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93" w:right="193" w:gutter="0" w:header="0" w:top="482" w:footer="0" w:bottom="964"/>
          <w:pgNumType w:fmt="decimal"/>
          <w:formProt w:val="false"/>
          <w:textDirection w:val="lrTb"/>
          <w:docGrid w:type="default" w:linePitch="360" w:charSpace="0"/>
        </w:sect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 xml:space="preserve">A TI, SEÑOR, SE DEBE LA ALABANZA.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>Sal 65(64)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snapToGrid w:val="false"/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/>
                                  </w:pPr>
                                  <w:r>
                                    <w:rPr>
                                      <w:rStyle w:val="HTMLMarkup"/>
                                      <w:b/>
                                      <w:color w:val="auto"/>
                                      <w:sz w:val="16"/>
                                    </w:rPr>
                                    <w:t>&lt;!....&gt;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Re-                                   La7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 ti, Señor, se debe la alabanza en Si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 ti se te cumple el voto en Jerusalé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-                   Re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 ti que escuchas la oraci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7                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iene todo mortal, viene todo mortal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#7                    La7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 TI QUE ESCUCHAS LA ORACI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#7                             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IENE TODO MORTAL, VIENE TODO MORTAL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                             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esan sobre nosotros nuestros pecad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as tú perdonas nuestras culpas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7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ichoso el que tú eliges, el que tú llam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ivirá en tus atri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 ti que escuchas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#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 TI QUE ESCUCHAS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snapToGrid w:val="false"/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                                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Nos saciaremos de los bienes de tu cas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 la santidad de tu templ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7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n los prodigios de tu amor, tú nos habl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n los portentos de tu justicia, nos respond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 ti que escuchas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#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 TI QUE ESCUCHAS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 xml:space="preserve">A TI, SEÑOR, SE DEBE LA ALABANZA. </w:t>
                      </w: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>Sal 65(64)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snapToGrid w:val="false"/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>
                                <w:rStyle w:val="HTMLMarkup"/>
                                <w:b/>
                                <w:color w:val="auto"/>
                                <w:sz w:val="16"/>
                              </w:rPr>
                              <w:t>&lt;!....&gt;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Re-                                   La7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A ti, Señor, se debe la alabanza en Si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 ti se te cumple el voto en Jerusalé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-                   Re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 ti que escuchas la oraci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7                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iene todo mortal, viene todo mortal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#7                    La7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 TI QUE ESCUCHAS LA ORACI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#7                             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IENE TODO MORTAL, VIENE TODO MORTAL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                             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Pesan sobre nosotros nuestros pecad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as tú perdonas nuestras culpas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7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ichoso el que tú eliges, el que tú llam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ivirá en tus atri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 ti que escuchas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#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 TI QUE ESCUCHAS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snapToGrid w:val="false"/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                                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Nos saciaremos de los bienes de tu cas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 la santidad de tu templ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7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n los prodigios de tu amor, tú nos habl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n los portentos de tu justicia, nos respond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 ti que escuchas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#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 TI QUE ESCUCHAS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 xml:space="preserve">ABRAHAM.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>(Gn 18, 1-5)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snapToGrid w:val="false"/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/>
                                  </w:pPr>
                                  <w:r>
                                    <w:rPr>
                                      <w:rStyle w:val="HTMLMarkup"/>
                                      <w:b/>
                                      <w:color w:val="auto"/>
                                      <w:sz w:val="16"/>
                                    </w:rPr>
                                    <w:t>&lt;!....&gt;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Hacía calor aquel dí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[Re-]      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uando Abraham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staba sentado delante de su tiend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rFonts w:eastAsia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cía calor aquel dí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[Re-]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uando Abraham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staba cerca del encinar de Mambr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   Fa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zando los ojos, miró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tres hombres de pi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staban delant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cuanto los vi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 inclinó hasta el suelo y dijo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OH SEÑOR MÍ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O PASES TE RUEG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IN DETENERT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snapToGrid w:val="false"/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IN DETENERT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O PASES TE RUEG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IN DETENERTE, SIN DETENERT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Os traeré un poco de agu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rFonts w:eastAsia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os lavaré los pie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reposaréis a la sombr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Os traeré un bocad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rFonts w:eastAsia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os reconfortaréi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       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luego seguiréis adelant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o por casualidad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béis pasado hoy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lante de mí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OH SEÑOR MÍO 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 xml:space="preserve">ABRAHAM. </w:t>
                      </w: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>(Gn 18, 1-5)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snapToGrid w:val="false"/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>
                                <w:rStyle w:val="HTMLMarkup"/>
                                <w:b/>
                                <w:color w:val="auto"/>
                                <w:sz w:val="16"/>
                              </w:rPr>
                              <w:t>&lt;!....&gt;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Hacía calor aquel dí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[Re-]      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uando Abraham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staba sentado delante de su tiend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rFonts w:eastAsia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cía calor aquel dí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[Re-]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uando Abraham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staba cerca del encinar de Mambr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   Fa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zando los ojos, miró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tres hombres de pi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staban delant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cuanto los vi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 inclinó hasta el suelo y dijo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OH SEÑOR MÍ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O PASES TE RUEG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IN DETENERT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snapToGrid w:val="false"/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IN DETENERT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O PASES TE RUEG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IN DETENERTE, SIN DETENERT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Os traeré un poco de agu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rFonts w:eastAsia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os lavaré los pie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reposaréis a la sombr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Os traeré un bocad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rFonts w:eastAsia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os reconfortaréi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       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luego seguiréis adelant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o por casualidad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béis pasado hoy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lante de mí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OH SEÑOR MÍO 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ACLAMAD AL SEÑOR. </w:t>
                            </w:r>
                            <w:r>
                              <w:rPr/>
                              <w:t>Sal 100 (99)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             Sol-    Re-[La Re-]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CLAMAD AL SEÑOR TODA LA TIERRA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Sol        La           |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SERVID AL SEÑOR CON ALEGRÍA.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     La7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cercaos a É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n gritos de júbil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CLAM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               La7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orque el Señor es nuestro Di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nosotros su puebl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CLAM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                La7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ntrad por sus puerta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n himnos de alegrí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CLAM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         La7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Bendecid su nombr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ándole gracia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CLAM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          La7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orque es bueno el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s eterno su amo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n nosotr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CLAM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ACLAMAD AL SEÑOR. </w:t>
                      </w:r>
                      <w:r>
                        <w:rPr/>
                        <w:t>Sal 100 (99)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             Sol-    Re-[La Re-]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ACLAMAD AL SEÑOR TODA LA TIERRA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Sol        La           |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SERVID AL SEÑOR CON ALEGRÍA.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     La7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Acercaos a É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n gritos de júbil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CLAM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               La7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Porque el Señor es nuestro Di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nosotros su puebl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CLAM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                La7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ntrad por sus puerta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n himnos de alegrí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CLAM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         La7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Bendecid su nombr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ándole gracia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CLAM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          La7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Porque es bueno el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s eterno su amo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n nosotr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CLAM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AL DESPERTAR. </w:t>
                            </w:r>
                            <w:r>
                              <w:rPr/>
                              <w:t>Sal 17 (16)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AL DESPERTA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ol         S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ME SACIARÉ DE TU SEMBLANTE, SEÑ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AL DESPERTA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ME SACIARÉ DE TU SEMBLANTE SEÑ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                 S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S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Escucha, Señor, mi oraci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                    Si- 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atiende, Señor, a mi clam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Fa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Presta oídos a mi súplic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ol                     Fa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que mis labios no traicionan,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ol               Fa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salga de ti la sentenci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                          Fa#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Porque tus ojos ven, tus ojos ven la rectitud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A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AL DESPERTAR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                S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S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Sondea, Señor, mi coraz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                 Si- 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escrútalo de noche,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Fa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pruébame al crisol, pruébame al crisol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ol                         Fa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Porque tú sabes que no hay malicia en mí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ol                              Fa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que mi boca no miente como lo hacen los hombr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                Fa#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2"/>
                                    </w:rPr>
                                    <w:t>Que he guardado tu palabra, Seño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ol                      Fa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que no he seguido los caminos del violent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ol                     Fa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que a tus huellas he ajustado mis pas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                       Fa#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que no vacilaré, que no vacilaré.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A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AL DESPERTAR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                  S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S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A Ti yo te invoco,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                   Si-    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concédeme, Señor, una respuest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Fa#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2"/>
                                    </w:rPr>
                                    <w:t>muéstrame los prodigios de tu am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ol                       Fa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Porque tú salvas al que se apoya en ti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ol                            Fa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porque tú ayudas al que se refugia a tu derech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                              Fa#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Como a la niña de tus ojos guárdam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                       Fa#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a la sombra de tus alas escóndem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ol                Fa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mira que quieren matarm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A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AL DESPERTAR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                             S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S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Míralos, están cerrados en su orgull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                              S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hablan, la arrogancia está en su boc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Fa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avanzan contra mí, avanzan contra mí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ol          Fa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Ayúdame Tú,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ol                            Fa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líbrame de los hombres de este mund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                         Fa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de los hombres cuyo premio es esta vid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Sol                       Fa#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cólmalos de tus bienes,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Sol                                    Fa#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llénales el vientre y que sus hijos se sacie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  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Que yo al despertar, que yo al desperta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Fa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me saciaré de tu semblante, Señ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A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AL DESPERTAR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AL DESPERTAR. </w:t>
                      </w:r>
                      <w:r>
                        <w:rPr/>
                        <w:t>Sal 17 (16)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 xml:space="preserve">A. </w:t>
                            </w:r>
                            <w:r>
                              <w:rPr>
                                <w:sz w:val="12"/>
                              </w:rPr>
                              <w:t xml:space="preserve"> AL DESPERTA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ol         S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ME SACIARÉ DE TU SEMBLANTE, SEÑ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AL DESPERTA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ME SACIARÉ DE TU SEMBLANTE SEÑ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                 S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S.</w:t>
                            </w:r>
                            <w:r>
                              <w:rPr>
                                <w:sz w:val="12"/>
                              </w:rPr>
                              <w:t xml:space="preserve">  Escucha, Señor, mi oraci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                    Si- 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atiende, Señor, a mi clam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Fa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Presta oídos a mi súplic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ol                     Fa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que mis labios no traicionan,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ol               Fa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salga de ti la sentenci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                          Fa#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Porque tus ojos ven, tus ojos ven la rectitud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A.</w:t>
                            </w:r>
                            <w:r>
                              <w:rPr>
                                <w:sz w:val="12"/>
                              </w:rPr>
                              <w:t xml:space="preserve">  AL DESPERTAR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                S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S.</w:t>
                            </w:r>
                            <w:r>
                              <w:rPr>
                                <w:sz w:val="12"/>
                              </w:rPr>
                              <w:t xml:space="preserve">  Sondea, Señor, mi coraz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                 Si- 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escrútalo de noche,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Fa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pruébame al crisol, pruébame al crisol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ol                         Fa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Porque tú sabes que no hay malicia en mí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ol                              Fa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que mi boca no miente como lo hacen los hombr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                Fa#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2"/>
                              </w:rPr>
                              <w:t>Que he guardado tu palabra, Seño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ol                      Fa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que no he seguido los caminos del violent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ol                     Fa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que a tus huellas he ajustado mis pas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                       Fa#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 xml:space="preserve">que no vacilaré, que no vacilaré.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A.</w:t>
                            </w:r>
                            <w:r>
                              <w:rPr>
                                <w:sz w:val="12"/>
                              </w:rPr>
                              <w:t xml:space="preserve">  AL DESPERTAR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                  S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S.</w:t>
                            </w:r>
                            <w:r>
                              <w:rPr>
                                <w:sz w:val="12"/>
                              </w:rPr>
                              <w:t xml:space="preserve">  A Ti yo te invoco,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                   Si-    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concédeme, Señor, una respuest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Fa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2"/>
                              </w:rPr>
                              <w:t>muéstrame los prodigios de tu am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ol                       Fa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Porque tú salvas al que se apoya en ti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ol                            Fa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porque tú ayudas al que se refugia a tu derech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                              Fa#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Como a la niña de tus ojos guárdam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                       Fa#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a la sombra de tus alas escóndem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ol                Fa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mira que quieren matarm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A.</w:t>
                            </w:r>
                            <w:r>
                              <w:rPr>
                                <w:sz w:val="12"/>
                              </w:rPr>
                              <w:t xml:space="preserve">  AL DESPERTAR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                             S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S.</w:t>
                            </w:r>
                            <w:r>
                              <w:rPr>
                                <w:sz w:val="12"/>
                              </w:rPr>
                              <w:t xml:space="preserve">  Míralos, están cerrados en su orgull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                              S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hablan, la arrogancia está en su boc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Fa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avanzan contra mí, avanzan contra mí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ol          Fa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Ayúdame Tú,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ol                            Fa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líbrame de los hombres de este mund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                         Fa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de los hombres cuyo premio es esta vid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Sol                       Fa#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cólmalos de tus bienes,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Sol                                    Fa#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llénales el vientre y que sus hijos se sacie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  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Que yo al despertar, que yo al desperta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Fa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me saciaré de tu semblante, Señ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A.</w:t>
                            </w:r>
                            <w:r>
                              <w:rPr>
                                <w:sz w:val="12"/>
                              </w:rPr>
                              <w:t xml:space="preserve">  AL DESPERTAR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ALABAD AL SEÑOR EN EL CIELO. </w:t>
                            </w:r>
                            <w:r>
                              <w:rPr/>
                              <w:t>Sal 148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labad al Señor en el Ciel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¡ALABADLE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Fa#-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labad al Señor en lo alt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¡ALABADLE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abadlo, todos sus ángeles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abadlo, todos sus ejércit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abadlo, sol y luna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abadlo, estrellas lucient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abadlo, espacios celeste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aguas que cuelgan en el ciel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aben el nombre del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que Él lo mandó, y existiero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es dio consistencia perpetu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una ley que no pasará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abad al Señor en la tierr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etáceos y abismos del ma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ayos, granizo, nieve y brum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iento huracanado que cumple sus órden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ontes y todas las sierr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árboles frutales y cedr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fieras y animales doméstic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eptiles y pájaros que vuela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eyes y pueblos del orb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ríncipes y jefes del mund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jóvenes y también doncell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os viejos a una con los niñ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aben el nombre del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único nombre sublim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u majestad sobre el cielo y la tierr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él da fuerza y vigor a su puebl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abanza de todos sus fiel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 Israel, su pueblo elegid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ALABAD AL SEÑOR EN EL CIELO. </w:t>
                      </w:r>
                      <w:r>
                        <w:rPr/>
                        <w:t>Sal 148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Alabad al Señor en el Ciel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¡ALABADLE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Fa#-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Alabad al Señor en lo alt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¡ALABADLE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abadlo, todos sus ángeles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abadlo, todos sus ejércit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abadlo, sol y luna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abadlo, estrellas lucient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abadlo, espacios celeste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aguas que cuelgan en el ciel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aben el nombre del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que Él lo mandó, y existiero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es dio consistencia perpetu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una ley que no pasará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abad al Señor en la tierr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etáceos y abismos del ma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rayos, granizo, nieve y brum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iento huracanado que cumple sus órden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ontes y todas las sierr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árboles frutales y cedr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fieras y animales doméstic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reptiles y pájaros que vuela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Reyes y pueblos del orb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ríncipes y jefes del mund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jóvenes y también doncell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os viejos a una con los niñ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aben el nombre del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único nombre sublim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u majestad sobre el cielo y la tierr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él da fuerza y vigor a su puebl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abanza de todos sus fiel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 Israel, su pueblo elegid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ALELUYA, ALABAD AL SEÑOR. </w:t>
                            </w:r>
                            <w:r>
                              <w:rPr/>
                              <w:t xml:space="preserve">Sal 150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La    Re La    Re La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LELUYA, ALELUYA, ALELUY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 Re    La Mi     Re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ELUYA, ALELUYA, ALELUY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  La  Re 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labad al Señor en su templ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             La          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abadlo en su fuerte firmament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               Re    La  Mi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abadlo por sus obras estupend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                Re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abadlo por su inmensa grandez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LELUY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  La  Re  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labadlo al son de trompet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        La         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abadlo con arpas y guitarr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           Re La   Mi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abadlo con tambores y danz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        Re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abadlo con trompas y flauta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LELUY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      La  Re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labadlo con platillos sonor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           La       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abadlo con platillos vibrant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   Re   La        Mi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odo ser alabe al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     Re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abe, alabe al Señ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LELUY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ALELUYA, ALABAD AL SEÑOR. </w:t>
                      </w:r>
                      <w:r>
                        <w:rPr/>
                        <w:t xml:space="preserve">Sal 150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La    Re La    Re La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LELUYA, ALELUYA, ALELUY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 Re    La Mi     Re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ELUYA, ALELUYA, ALELUY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  La  Re 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Alabad al Señor en su templ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             La          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abadlo en su fuerte firmament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               Re    La  Mi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abadlo por sus obras estupend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                Re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abadlo por su inmensa grandez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LELUY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  La  Re  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Alabadlo al son de trompet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        La         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abadlo con arpas y guitarr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           Re La   Mi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abadlo con tambores y danz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        Re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abadlo con trompas y flauta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LELUY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      La  Re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Alabadlo con platillos sonor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           La       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abadlo con platillos vibrant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   Re   La        Mi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odo ser alabe al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     Re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abe, alabe al Señ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LELUY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3" w:right="193" w:gutter="0" w:header="0" w:top="482" w:footer="0" w:bottom="964"/>
          <w:pgNumType w:fmt="decimal"/>
          <w:formProt w:val="false"/>
          <w:textDirection w:val="lrTb"/>
          <w:docGrid w:type="default" w:linePitch="360" w:charSpace="0"/>
        </w:sect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ALELUYA, BENDECID AL SEÑOR. </w:t>
                            </w:r>
                            <w:r>
                              <w:rPr/>
                              <w:t>Sal 134 (133)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             Sib      La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Niño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lelu, alelu, ale e lu u ya,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b      La   |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alelu, alelu, ale e lu u ya.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Niño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Bendecid al Señor, bendecid al Seño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osotros los siervos del Señ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Bendecid al Señor, bendecid al Seño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osotros que estáis en la casa del Señ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zad a Él las manos, alzad a Él las man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bendecid al Señ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osotros que estáis en la casa del Seño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urante la noch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      La     Sib         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    ALELUYA, ALELUYA, A A LE E LU U Y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      La     Sib         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ELUYA, ALELUYA, A A LE E LU U Y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          Sib         La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ELU, ALELU, ALE E LU U Y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b       La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ELU, ALELU, ALE E LU U Y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BENDECI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ALELUYA, BENDECID AL SEÑOR. </w:t>
                      </w:r>
                      <w:r>
                        <w:rPr/>
                        <w:t>Sal 134 (133)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             Sib      La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Niños.</w:t>
                            </w:r>
                            <w:r>
                              <w:rPr>
                                <w:sz w:val="16"/>
                              </w:rPr>
                              <w:t xml:space="preserve">  Alelu, alelu, ale e lu u ya,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b      La   |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t xml:space="preserve">alelu, alelu, ale e lu u ya.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Niños.</w:t>
                            </w:r>
                            <w:r>
                              <w:rPr>
                                <w:sz w:val="16"/>
                              </w:rPr>
                              <w:t xml:space="preserve">  Bendecid al Señor, bendecid al Seño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t>vosotros los siervos del Señ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t>Bendecid al Señor, bendecid al Seño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t>vosotros que estáis en la casa del Señ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t>Alzad a Él las manos, alzad a Él las man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t>y bendecid al Señ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t>Vosotros que estáis en la casa del Seño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t>durante la noch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      La     Sib         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    ALELUYA, ALELUYA, A A LE E LU U Y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      La     Sib         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t>ALELUYA, ALELUYA, A A LE E LU U Y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          Sib         La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t>ALELU, ALELU, ALE E LU U Y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b       La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t>ALELU, ALELU, ALE E LU U Y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t>BENDECI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ALELUYA, YA LLEGÓ EL REINO. </w:t>
                            </w:r>
                            <w:r>
                              <w:rPr/>
                              <w:t>(Ap 19,6-9)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         Mi         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LELUYA, ALELUYA, ALELUY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         Mi         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ELUYA, ALELUYA, ALELUY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a llegó el Rein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l Señor y su Crist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a llegó el Rein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l Señor, nuestro Di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LELUY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</w:t>
                                  </w:r>
                                  <w:r>
                                    <w:rPr>
                                      <w:sz w:val="16"/>
                                    </w:rPr>
                                    <w:t>.  Démosle glori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n llegado las boda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émosle glori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as bodas con nuestro Di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Bienaventurad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os invitados a bod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 las bodas del Corder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Bienaventurad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os invitados a bod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 las bodas con el Señ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.  ALELUY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ALELUYA, YA LLEGÓ EL REINO. </w:t>
                      </w:r>
                      <w:r>
                        <w:rPr/>
                        <w:t>(Ap 19,6-9)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         Mi         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LELUYA, ALELUYA, ALELUY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         Mi         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ELUYA, ALELUYA, ALELUY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Ya llegó el Rein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l Señor y su Crist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a llegó el Rein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l Señor, nuestro Di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LELUY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</w:t>
                            </w:r>
                            <w:r>
                              <w:rPr>
                                <w:sz w:val="16"/>
                              </w:rPr>
                              <w:t>.  Démosle glori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n llegado las boda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émosle glori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as bodas con nuestro Di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Bienaventurad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os invitados a bod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 las bodas del Corder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Bienaventurad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os invitados a bod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 las bodas con el Señ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.  ALELUY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3" w:right="193" w:gutter="0" w:header="0" w:top="482" w:footer="0" w:bottom="964"/>
          <w:pgNumType w:fmt="decimal"/>
          <w:formProt w:val="false"/>
          <w:textDirection w:val="lrTb"/>
          <w:docGrid w:type="default" w:linePitch="360" w:charSpace="0"/>
        </w:sectPr>
        <w:pStyle w:val="Preformatted"/>
        <w:numPr>
          <w:ilvl w:val="0"/>
          <w:numId w:val="0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ALZAOS, PUERTAS. Sal 24 (23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LZAOS, PUERTA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ZAD LOS DINTEL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UERTAS ETERN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BE ENTRAR EL REY DE LA GLORI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 LA GLORI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La-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¿Quién es ese Rey de la gloria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La-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¿QUIÉN ES ESE REY DE LA GLORIA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l Señor, el fuerte, el valient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L SEÑOR, EL FUERTE, EL VALIENT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l Señor valiente en la batall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ALIENTE EN LA BATALL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     S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l Señor de los ejércit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S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L SEÑOR DE LOS EJÉRCIT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             La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l es, el Rey de la glori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L REY DE LA GLORI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LZAOS, PUERTAS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La- 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¿Quién subirá al monte del Señor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¿QUIÉN SUBIRÁ AL MONTE DEL SEÑOR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l de manos inocentes y puro corazó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L DE MANOS INOCENTE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PURO CORAZÓ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           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l que no conduce su vida por vanidad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OR VANIDAD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         S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 nosotros somos su iglesi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     S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 NOSOTROS SOMOS SU IGLESI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  S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Que hoy viene a tu presenci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  S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QUE HOY VIENE A TU PRESENCI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         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Que busca tu rostro, oh Dios de Jacob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OH DIOS DE JACOB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LZAOS, PUERTAS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ALZAOS, PUERTAS. Sal 24 (23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LZAOS, PUERTA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ZAD LOS DINTEL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UERTAS ETERN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BE ENTRAR EL REY DE LA GLORI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 LA GLORI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La-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¿Quién es ese Rey de la gloria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La-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¿QUIÉN ES ESE REY DE LA GLORIA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l Señor, el fuerte, el valient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L SEÑOR, EL FUERTE, EL VALIENT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l Señor valiente en la batall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VALIENTE EN LA BATALL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     S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l Señor de los ejércit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S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L SEÑOR DE LOS EJÉRCIT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             La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l es, el Rey de la glori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L REY DE LA GLORI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LZAOS, PUERTAS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La- 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¿Quién subirá al monte del Señor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¿QUIÉN SUBIRÁ AL MONTE DEL SEÑOR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l de manos inocentes y puro corazó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L DE MANOS INOCENTE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PURO CORAZÓ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           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l que no conduce su vida por vanidad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POR VANIDAD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         S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Y nosotros somos su iglesi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     S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Y NOSOTROS SOMOS SU IGLESI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  S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Que hoy viene a tu presenci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  S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QUE HOY VIENE A TU PRESENCI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         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Que busca tu rostro, oh Dios de Jacob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OH DIOS DE JACOB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LZAOS, PUERTAS ..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AMO AL SEÑOR. </w:t>
                            </w:r>
                            <w:r>
                              <w:rPr/>
                              <w:t>Sal 116 (114-115)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mo al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-               Do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que escucha mi voz suplicant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7       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inclina hacia mí su oí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día en que lo invoc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e envolvían redes de muert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e alcanzaron los lazos del infierno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e rodeaban tristeza y angusti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invoqué el nombre del Señor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¡Te ruego, Señor sálvame!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                    S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RETORNA, ALMA MÍA A TU REPOS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             La-6         Re7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QUE EL SEÑOR FUE BUENO CONTIG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   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ÉL TE HA SALVADO DE LA MUERTE,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7         Sol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| (Bis)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HA PRESERVADO TUS PIES DE LA CAIDA.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    S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¡Tenía fe, aún cuando dije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"Yo soy un desgraciado"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    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pensaba en mi angustia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7       Sol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"todo hombre es falso"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¿Cómo pagaré al Seño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odo el bien que me ha hecho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                   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zaré la copa de la bendici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7                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 invocaré el nombre del Señ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RETORNA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AMO AL SEÑOR. </w:t>
                      </w:r>
                      <w:r>
                        <w:rPr/>
                        <w:t>Sal 116 (114-115)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Amo al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-               Do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que escucha mi voz suplicant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7       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inclina hacia mí su oí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día en que lo invoc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e envolvían redes de muert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e alcanzaron los lazos del infierno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e rodeaban tristeza y angusti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invoqué el nombre del Señor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¡Te ruego, Señor sálvame!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                    S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RETORNA, ALMA MÍA A TU REPOS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             La-6         Re7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QUE EL SEÑOR FUE BUENO CONTIG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   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ÉL TE HA SALVADO DE LA MUERTE,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7         Sol </w:t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| (Bis)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HA PRESERVADO TUS PIES DE LA CAIDA.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    S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¡Tenía fe, aún cuando dije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"Yo soy un desgraciado"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    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pensaba en mi angustia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7       Sol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"todo hombre es falso"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¿Cómo pagaré al Seño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odo el bien que me ha hecho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                   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zaré la copa de la bendici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7                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 invocaré el nombre del Señ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RETORNA 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>AQUEDÁH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      Re-9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ra todavía noche cuando Abraham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 disponía a sacrificar a su hijo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9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os dos se miraban fijament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uando le dijo su hijo Isaac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Re-9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QUEDÁH, AQUEDÁH,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AQUEDÁH, AQUEDÁH.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     Re-9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Átame, átame fuerte, Padre mí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o sea que por el miedo me resist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9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no sea válido tu sacrifici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los dos seamos rechazad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QUEDÁH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    Re-9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ÁTAME, ÁTAME FUERTE,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|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PADRE MÍO, QUE YO NO ME RESISTA.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enid y ved la fe sobre la tierr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9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enid y ved la fe sobre la tierr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Padre que sacrifica a su hij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el hijo querido, que le ofrece su cuell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QUEDÁH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>AQUEDÁH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      Re-9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ra todavía noche cuando Abraham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 disponía a sacrificar a su hijo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9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os dos se miraban fijament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uando le dijo su hijo Isaac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Re-9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AQUEDÁH, AQUEDÁH,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  <w:r>
                              <w:rPr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AQUEDÁH, AQUEDÁH.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     Re-9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Átame, átame fuerte, Padre mí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o sea que por el miedo me resist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9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no sea válido tu sacrifici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los dos seamos rechazad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QUEDÁH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    Re-9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ÁTAME, ÁTAME FUERTE,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|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PADRE MÍO, QUE YO NO ME RESISTA.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Venid y ved la fe sobre la tierr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9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enid y ved la fe sobre la tierr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Padre que sacrifica a su hij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el hijo querido, que le ofrece su cuell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QUEDÁH ..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AVE MARÍA. </w:t>
                            </w:r>
                            <w:r>
                              <w:rPr/>
                              <w:t xml:space="preserve">(Lc 1,28ss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Mi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ve Marí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Mi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lena de graci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Señor es contig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bendita Tú ere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        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tre todas las mujer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bendito es el frut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 tu vientre: Jesú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     Mi La-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ANTA MARÍ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Mi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ADRE DE DI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UEGA POR NOSOTR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SOMOS PECADOR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UEGA AHOR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EN LA HORA DE NUESTRA MUERT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Fa Mi   La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MÉN, AMÉN, AMÉ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AVE MARÍA. </w:t>
                      </w:r>
                      <w:r>
                        <w:rPr/>
                        <w:t xml:space="preserve">(Lc 1,28ss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Mi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Ave Marí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Mi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lena de graci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Señor es contig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bendita Tú ere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        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tre todas las mujer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bendito es el frut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 tu vientre: Jesú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     Mi La-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SANTA MARÍ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Mi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ADRE DE DI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RUEGA POR NOSOTR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SOMOS PECADOR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RUEGA AHOR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EN LA HORA DE NUESTRA MUERT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Fa Mi   La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MÉN, AMÉN, AMÉ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AVE MARÍA. (II) </w:t>
                            </w:r>
                            <w:r>
                              <w:rPr/>
                              <w:t xml:space="preserve">(Lc 1,28ss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/Mi/Fa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ve Marí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/Mi/Fa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lena de graci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Señor es contig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bendita tú eres entre todas las mujer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bendito es el fruto de tu vientre, Jesú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/Mi/Fa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ANTA MARÍ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/Mi/Fa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ADRE DE DI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UEGA POR NOSOTR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SOMOS PECADORE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        Mi/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UEGA AHORA Y EN LA HORA DE NUESTRA MUERT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MÉ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AVE MARÍA. (II) </w:t>
                      </w:r>
                      <w:r>
                        <w:rPr/>
                        <w:t xml:space="preserve">(Lc 1,28ss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/Mi/Fa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Ave Marí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/Mi/Fa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lena de graci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Señor es contig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bendita tú eres entre todas las mujer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bendito es el fruto de tu vientre, Jesú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/Mi/Fa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SANTA MARÍ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/Mi/Fa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ADRE DE DI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RUEGA POR NOSOTR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SOMOS PECADORE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        Mi/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RUEGA AHORA Y EN LA HORA DE NUESTRA MUERT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MÉ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BABILONIA CRIMINAL. </w:t>
                            </w:r>
                            <w:r>
                              <w:rPr/>
                              <w:t xml:space="preserve">Sal 137 (136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Re-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JUNTO A LOS CANALES DE BABILONI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CORDÁNDONOS DE TI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OS SENTAMOS A LLORA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 LOS SAUCES COLGABAN LAS GUITARRA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CORDÁNDONOS DE TI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OS SENTAMOS A LLORA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ANTADN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OS DECÍAN NUESTROS ENEMIG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ANTADN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              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OS DECÍAN NUESTROS OPRESOR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LOS QUERÍAN QUE NOSOTR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ES DIVIRTIÉRAM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¿Cómo cantar un cántico del Seño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tierra extraña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i de Ti yo me olvidar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se me seque la mano derech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se me pegue la lengua al palada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i de ti yo me olvidare, Jerusalé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la cumbre de mi alegrí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   Re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EÑOR, TOMA CUENT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 NUESTROS ENEMIG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ÑOR, TOMA CUENT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 NUESTROS OPRESOR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UANDO ELLOS SE DECÍAN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¡ARRASADLA HASTA EL CIMIENTO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apital de Babilonia criminal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¡quién pudiera pagart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os males que nos has hecho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7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¡Quién pudiera estrella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us hijos contra la piedra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JUNTO A LOS CANALES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BABILONIA CRIMINAL. </w:t>
                      </w:r>
                      <w:r>
                        <w:rPr/>
                        <w:t xml:space="preserve">Sal 137 (136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Re-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JUNTO A LOS CANALES DE BABILONI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CORDÁNDONOS DE TI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OS SENTAMOS A LLORA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 LOS SAUCES COLGABAN LAS GUITARRA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CORDÁNDONOS DE TI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OS SENTAMOS A LLORA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ANTADN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OS DECÍAN NUESTROS ENEMIG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ANTADN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              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OS DECÍAN NUESTROS OPRESOR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LOS QUERÍAN QUE NOSOTR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ES DIVIRTIÉRAM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¿Cómo cantar un cántico del Seño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tierra extraña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i de Ti yo me olvidar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se me seque la mano derech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se me pegue la lengua al palada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i de ti yo me olvidare, Jerusalé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la cumbre de mi alegrí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   Re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SEÑOR, TOMA CUENT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 NUESTROS ENEMIG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ÑOR, TOMA CUENT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 NUESTROS OPRESOR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UANDO ELLOS SE DECÍAN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¡ARRASADLA HASTA EL CIMIENTO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apital de Babilonia criminal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¡quién pudiera pagart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os males que nos has hecho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7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¡Quién pudiera estrella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us hijos contra la piedra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JUNTO A LOS CANALES ..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BALAAM. </w:t>
                            </w:r>
                            <w:r>
                              <w:rPr/>
                              <w:t xml:space="preserve">(Nm 23, 7-24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-                   Re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e Aram me ha hecho veni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 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Balaq el rey Moab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sde los montes de Orient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  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"Ven y maldice a Jacob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          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en y profetiza contra Israel."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       Re    Sol Si-    M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¿Cómo maldeciré, si Dios no quiere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         Re    Sol Si-     M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¿Cómo profetizaré, si Dios no me deja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                     M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 lo alto de esta cima yo divis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        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sde lo alto de esta roca yo contemplo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                                       Mi-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éste es un pueblo distinto a todas las nacion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         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¡QUÉ BELLAS SON TUS TIENDAS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| (Bis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QUÉ BELLAS SON, ISRAEL!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|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    Re     Sol Si-      M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¿Quién contará, contará tu multitud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     Mi-    Re     M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JACOB, JACOB, JACOB, JACOB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       Re             Sol Si-      M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ea, sea mi muerte como la muerte de tu Just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                 M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AYA MI VIDA DONDE ÉL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                 Mi-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AYA MI VIDA DONDE ÉL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-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¡QUÉ BELLAS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               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¿Pero qué es lo que estás haciendo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 lo estás bendiciendo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                                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en, quizá desde otra parte Dios lo quiera maldeci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scucha, hijo de Sipp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Si-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n el oído, rey Balaq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Dios no es un homb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dice y se arrepient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                M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Una estrella surge de Jacob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         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 oyen aclamaciones por su Rey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ios es su Padr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 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 acuesta como el le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 echa como leon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   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adie lo hará levanta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¡QUÉ BELLAS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A, SEA MI MUERTE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¡QUÉ BELLAS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BALAAM. </w:t>
                      </w:r>
                      <w:r>
                        <w:rPr/>
                        <w:t xml:space="preserve">(Nm 23, 7-24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-                   Re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De Aram me ha hecho veni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 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Balaq el rey Moab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sde los montes de Orient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  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"Ven y maldice a Jacob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          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en y profetiza contra Israel."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       Re    Sol Si-    M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¿Cómo maldeciré, si Dios no quiere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         Re    Sol Si-     M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¿Cómo profetizaré, si Dios no me deja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                     M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 lo alto de esta cima yo divis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        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sde lo alto de esta roca yo contemplo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                                       Mi-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éste es un pueblo distinto a todas las nacion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         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¡QUÉ BELLAS SON TUS TIENDAS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| (Bis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QUÉ BELLAS SON, ISRAEL!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|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    Re     Sol Si-      M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¿Quién contará, contará tu multitud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     Mi-    Re     M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JACOB, JACOB, JACOB, JACOB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       Re             Sol Si-      M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Sea, sea mi muerte como la muerte de tu Just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                 M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VAYA MI VIDA DONDE ÉL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                 Mi-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AYA MI VIDA DONDE ÉL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-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¡QUÉ BELLAS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               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¿Pero qué es lo que estás haciendo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 lo estás bendiciendo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                                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en, quizá desde otra parte Dios lo quiera maldeci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scucha, hijo de Sipp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Si-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n el oído, rey Balaq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Dios no es un homb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dice y se arrepient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                M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Una estrella surge de Jacob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         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 oyen aclamaciones por su Rey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ios es su Padr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 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 acuesta como el le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 echa como leon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   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adie lo hará levanta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¡QUÉ BELLAS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A, SEA MI MUERTE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¡QUÉ BELLAS ..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BENDECIRÉ AL SEÑOR EN TODO TIEMPO. </w:t>
                            </w:r>
                            <w:r>
                              <w:rPr/>
                              <w:t xml:space="preserve">Sal 34 (33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BENDECIRÉ AL SEÑOR EN TODO TIEMPO,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  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MI BOCA SIEMPRE SU ALABANZ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b                  La7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O ME GLORÍO EN EL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b                              La7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O ESCUCHEN LOS HUMILDES Y SE ALEGRE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antad conmigo al Seño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antemos juntos a su Nombr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b                                 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que este pobre grita, el Señor le escuch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b                       La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le libra de todas sus angustia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BENDECIRÉ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orque el ángel del Señor acamp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              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torno a aquellos que le temen, y les salv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b                        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Gritan ellos y el Señor les escuch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b                   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os libra de todas sus angustia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Gustad y ved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La               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qué bueno es el Señor.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b                                 La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Dichoso el hombre que se refugia en Él.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.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Porque muchas son las pruebas que le esperan al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                 La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     just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as de todas le libra el Señ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b                    La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Gritan ellos y el Señor les escuch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b                        La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los libra de todas sus angustia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BENDECIRÉ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BENDECIRÉ AL SEÑOR EN TODO TIEMPO. </w:t>
                      </w:r>
                      <w:r>
                        <w:rPr/>
                        <w:t xml:space="preserve">Sal 34 (33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BENDECIRÉ AL SEÑOR EN TODO TIEMPO,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  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MI BOCA SIEMPRE SU ALABANZ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b                  La7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O ME GLORÍO EN EL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b                              La7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O ESCUCHEN LOS HUMILDES Y SE ALEGRE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antad conmigo al Seño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antemos juntos a su Nombr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b                                 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que este pobre grita, el Señor le escuch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b                       La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le libra de todas sus angustia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BENDECIRÉ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Porque el ángel del Señor acamp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              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torno a aquellos que le temen, y les salv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b                        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Gritan ellos y el Señor les escuch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b                   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os libra de todas sus angustia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Gustad y ved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La               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qué bueno es el Señor.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b                                 La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Dichoso el hombre que se refugia en Él.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S.  </w:t>
                            </w:r>
                            <w:r>
                              <w:rPr>
                                <w:sz w:val="16"/>
                              </w:rPr>
                              <w:t xml:space="preserve">Porque muchas son las pruebas que le esperan al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                 La       </w:t>
                            </w:r>
                            <w:r>
                              <w:rPr>
                                <w:sz w:val="16"/>
                              </w:rPr>
                              <w:t xml:space="preserve">       just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as de todas le libra el Señ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b                    La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Gritan ellos y el Señor les escuch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b                        La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los libra de todas sus angustia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BENDECIRÉ ..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BENDICE, ALMA MÍA, A YAHVEH. </w:t>
                            </w:r>
                            <w:r>
                              <w:rPr/>
                              <w:t xml:space="preserve">Sal 103 (102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               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BENDICE, ALMA MÍA, A YAHVEH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L FONDO DE MI SER SU NOMBR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BENDICE, ALMA MÍA, A YAHVEH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O OLVIDES SUS AMOR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Él, que tus culpas perdon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todas tus dolencias cur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aca tu vida de la muert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e colma de gracia y am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Él, que te hace justici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defiende a los más pobr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 Moisés enseñó sus camin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 Israel sus hazañas mostró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BENDICE, ALMA MÍA,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BENDICE, ALMA MÍA, A YAHVEH. </w:t>
                      </w:r>
                      <w:r>
                        <w:rPr/>
                        <w:t xml:space="preserve">Sal 103 (102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               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BENDICE, ALMA MÍA, A YAHVEH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L FONDO DE MI SER SU NOMBR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BENDICE, ALMA MÍA, A YAHVEH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O OLVIDES SUS AMOR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Él, que tus culpas perdon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todas tus dolencias cur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aca tu vida de la muert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e colma de gracia y am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Él, que te hace justici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defiende a los más pobr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 Moisés enseñó sus camin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 Israel sus hazañas mostró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BENDICE, ALMA MÍA,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BENDITA ERES TÚ, MARÍA. </w:t>
                            </w:r>
                            <w:r>
                              <w:rPr/>
                              <w:t>(Lc 1, 42-45)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    Sol   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Bendita eres tú, Marí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    La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tre todas las mujeres, Marí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    La-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Bendito es tu fruto, Marí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   La-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fruto de tu seno, Jesú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aría, tú has creíd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                   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 CÓMO ES QUE LA MADRE DEL SEÑOR VIENE A MÍ,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              |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VIENE A MÍ.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                   Mi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orque apenas he sentido tu voz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    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go se ha movido dentro de mí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niño ha exultado de goz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MARÍA, BENDITA MARÍA,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   |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TÚ HAS CREIDO LA PALABRA DEL SEÑOR.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 CÓMO ES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BENDITA ERES TÚ, MARÍA. </w:t>
                      </w:r>
                      <w:r>
                        <w:rPr/>
                        <w:t>(Lc 1, 42-45)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    Sol   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Bendita eres tú, Marí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    La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tre todas las mujeres, Marí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    La-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Bendito es tu fruto, Marí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   La-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fruto de tu seno, Jesú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aría, tú has creíd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                   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Y CÓMO ES QUE LA MADRE DEL SEÑOR VIENE A MÍ,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              |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VIENE A MÍ.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                   Mi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Porque apenas he sentido tu voz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    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go se ha movido dentro de mí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niño ha exultado de goz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MARÍA, BENDITA MARÍA,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   |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TÚ HAS CREIDO LA PALABRA DEL SEÑOR.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Y CÓMO ES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BENDITO ERES, SEÑOR. </w:t>
                            </w:r>
                            <w:r>
                              <w:rPr/>
                              <w:t xml:space="preserve">(Dn 3, 52-57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   Fa#-    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Bendito eres,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La       S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ios de nuestros padr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- Re         Mi-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 TI GLORIA Y ALABANZ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 Do             Si7    Mi-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 TI GLORIA POR LOS SIGL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   Fa#-   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Bendito sea tu nombre,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La      S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u nombre glorioso y sant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 TI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   Fa#-       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Bendito eres en el templ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La    S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en el templo de tu santa gloria,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 TI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   Fa#-       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Bendito eres en el tron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La    S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el trono de tu rein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 TI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   Fa#-       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Bendito entre querubin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La        S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, que sondeas los abism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 TI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   Fa#-    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Bendito eres,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La         S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la bóveda del ciel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 TI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     Fa#-        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riaturas todas del Seño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La   S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BENDECID AL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-       Re             Mi-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nsalzadlo con himnos por los sigl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        Do             Si7    Mi-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NSALZADLO CON HIMNOS POR LOS SIGLO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BENDITO ERES, SEÑOR. </w:t>
                      </w:r>
                      <w:r>
                        <w:rPr/>
                        <w:t xml:space="preserve">(Dn 3, 52-57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   Fa#-    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Bendito eres,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La       S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ios de nuestros padr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- Re         Mi-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 TI GLORIA Y ALABANZ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 Do             Si7    Mi-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 TI GLORIA POR LOS SIGL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   Fa#-   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Bendito sea tu nombre,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La      S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u nombre glorioso y sant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 TI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   Fa#-       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Bendito eres en el templ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La    S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en el templo de tu santa gloria,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 TI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   Fa#-       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Bendito eres en el tron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La    S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el trono de tu rein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 TI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   Fa#-       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Bendito entre querubin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La        S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, que sondeas los abism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 TI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   Fa#-    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Bendito eres,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La         S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la bóveda del ciel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 TI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     Fa#-        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riaturas todas del Seño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La   S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BENDECID AL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-       Re             Mi-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nsalzadlo con himnos por los sigl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        Do             Si7    Mi-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NSALZADLO CON HIMNOS POR LOS SIGLOS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BENEDICTUS. </w:t>
                            </w:r>
                            <w:r>
                              <w:rPr/>
                              <w:t xml:space="preserve">(Lc 1, 67-80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Bendito sea el Seño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-        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IOS DE ISRAE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orque ha visitado y redimido a su puebl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-                     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USCITANDO UNA FUERZA DE SALVACIÓN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7              Re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LA CASA DE DAVID SU SIERV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-                            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egún lo había predicho desde antigu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-                  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 boca de sus santos profetas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s la salvación que nos libra de nuestros enemig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de la mano de todos los que nos odia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ealizando así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a misericordia que tuvo con nuestros padr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-              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ecordando su santa alianz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7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el juramento que hiz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 nuestro padre Abraham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-                         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 concedernos que, libres de todo tem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e pudiéramos servir en santidad y justici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su presenci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7                       Re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odos los días de nuestra vida.</w:t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BENDITO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 a ti, Niñ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e llamarán profeta del Altísim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que irás delante del Seño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 prepararle sus camin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nunciando a su pueblo la salvación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el perdón de todos los pecad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-                          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 la entrañable misericordia de nuestro Di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-                     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os visitará el sol que nace de lo alt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ara iluminar a los que viven en tiniebla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  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en sombra de muert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ara guiar nuestros pas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 el camino de la paz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BENDITO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BENEDICTUS. </w:t>
                      </w:r>
                      <w:r>
                        <w:rPr/>
                        <w:t xml:space="preserve">(Lc 1, 67-80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Bendito sea el Seño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-        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DIOS DE ISRAE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Porque ha visitado y redimido a su puebl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-                     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SUSCITANDO UNA FUERZA DE SALVACIÓN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7              Re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LA CASA DE DAVID SU SIERV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-                            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Según lo había predicho desde antigu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-                  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 boca de sus santos profetas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s la salvación que nos libra de nuestros enemig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de la mano de todos los que nos odia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Realizando así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a misericordia que tuvo con nuestros padr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-              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recordando su santa alianz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7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el juramento que hiz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 nuestro padre Abraham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-                         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 concedernos que, libres de todo tem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e pudiéramos servir en santidad y justici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su presenci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7                       Re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odos los días de nuestra vida.</w:t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BENDITO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Y a ti, Niñ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e llamarán profeta del Altísim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que irás delante del Seño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 prepararle sus camin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nunciando a su pueblo la salvación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el perdón de todos los pecad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-                          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 la entrañable misericordia de nuestro Di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-                     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os visitará el sol que nace de lo alt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ara iluminar a los que viven en tiniebla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  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en sombra de muert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ara guiar nuestros pas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 el camino de la paz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BENDITO ..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CAMPANA SOBRE CAMPANA. </w:t>
                            </w:r>
                            <w:r>
                              <w:rPr/>
                              <w:t xml:space="preserve">(VILLANCICO POPULAR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               Si7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ampana sobre campan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sobre campana una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sómate a la ventan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erás al Niño en la cun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La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BELÉN, CAMPANAS DE BELÉ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LOS ÁNGELES TOCA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¿QUÉ NUEVA ME TRAÉIS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Recogido tu rebañ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[Sol#-] Fa#     Si7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¿a dónde vas, pastorcito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"Voy a llevar al  Porta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[Sol#-]Fa#     Si7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equesón, manteca y vino"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La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BELÉN, CAMPANAS DE BELÉN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               Si7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ampana sobre campan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sobre campana dos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sómate a la ventan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erás al Niño de Di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La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BELÉN, CAMPANAS DE BELÉN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               Si7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ampana sobre campan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sobre campana tres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una cruz a esta hor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Niño va padece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La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BELÉN, CAMPANAS DE BELÉN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CAMPANA SOBRE CAMPANA. </w:t>
                      </w:r>
                      <w:r>
                        <w:rPr/>
                        <w:t xml:space="preserve">(VILLANCICO POPULAR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               Si7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ampana sobre campan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sobre campana una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sómate a la ventan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erás al Niño en la cun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La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BELÉN, CAMPANAS DE BELÉ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LOS ÁNGELES TOCA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¿QUÉ NUEVA ME TRAÉIS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Recogido tu rebañ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[Sol#-] Fa#     Si7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¿a dónde vas, pastorcito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"Voy a llevar al  Porta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[Sol#-]Fa#     Si7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requesón, manteca y vino"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La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BELÉN, CAMPANAS DE BELÉN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               Si7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ampana sobre campan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sobre campana dos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sómate a la ventan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erás al Niño de Di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La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BELÉN, CAMPANAS DE BELÉN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               Si7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ampana sobre campan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sobre campana tres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una cruz a esta hor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Niño va padece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La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BELÉN, CAMPANAS DE BELÉN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CANTAD AL SEÑOR. Sal 117 (116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ANTAD AL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UEBLOS TODOS DE LA TIERR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ACIONES, DADLE GLORI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orque grande es su amor hacia nosotr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s eterna su misericordi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           Si7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aciones, dadle glori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ANTAD AL SEÑOR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orque firme es su amor hacia nosotr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u fidelidad dura por siempr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           Si7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aciones, dadle glori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ANTAD AL SEÑOR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CANTAD AL SEÑOR. Sal 117 (116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CANTAD AL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UEBLOS TODOS DE LA TIERR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ACIONES, DADLE GLORI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Porque grande es su amor hacia nosotr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s eterna su misericordi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           Si7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aciones, dadle glori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CANTAD AL SEÑOR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Porque firme es su amor hacia nosotr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u fidelidad dura por siempr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           Si7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aciones, dadle glori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CANTAD AL SEÑOR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CÁNTICO DE LOS TRES JÓVENES. </w:t>
                            </w:r>
                            <w:r>
                              <w:rPr/>
                              <w:t xml:space="preserve">(Dn 3, 57-88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riaturas todas del Señ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7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BENDECID AL SEÑ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nsalzadl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ON HIMNOS POR LOS SIGL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Ángeles del Señor. BENDECI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ielos del Señor. BENDECI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guas del espacio. BENDECI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jércitos del Señor. BENDECI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ol y Luna. BENDECI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stros del Cielo. BENDECI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luvia y rocío. BENDECI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ientos todos. BENDECI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Fuego y calor. BENDECI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Fríos y heladas. BENDECI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ocíos y  nevadas. BENDECI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émpanos y hielos. BENDECI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scarchas y nieves. BENDECI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oche y día. BENDECI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uz y tinieblas. BENDECI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ayos y nubes. BENDECI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Bendiga la tierra al Señ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O ENSALCE CON HIMNOS POR LOS SIGL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ontes y cumbres. BENDECI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uanto germina en la tierra. BENDIG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anantiales. BENDECI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ares y ríos. BENDECI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etáceos y peces. BENDECI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ves del cielo. BENDECI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Fieras y ganados. BENDECI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salzadlo CON HIMNOS POR LOS SIGL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ijos de los hombres. BENDECI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Bendiga Israel al Señor. BENDIG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acerdotes del Señor. BENDECI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iervos del Señor. BENDECI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mas y espíritus justos. BENDECI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antos y humildes de corazón. BENDECI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nanías, Azarías y Misael. BENDECI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salzadlo CON HIMNOS POR LOS SIGLO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CÁNTICO DE LOS TRES JÓVENES. </w:t>
                      </w:r>
                      <w:r>
                        <w:rPr/>
                        <w:t xml:space="preserve">(Dn 3, 57-88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riaturas todas del Señ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7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BENDECID AL SEÑ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nsalzadl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CON HIMNOS POR LOS SIGL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Ángeles del Señor. BENDECI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ielos del Señor. BENDECI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guas del espacio. BENDECI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jércitos del Señor. BENDECI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ol y Luna. BENDECI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stros del Cielo. BENDECI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luvia y rocío. BENDECI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ientos todos. BENDECI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Fuego y calor. BENDECI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Fríos y heladas. BENDECI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Rocíos y  nevadas. BENDECI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émpanos y hielos. BENDECI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scarchas y nieves. BENDECI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oche y día. BENDECI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uz y tinieblas. BENDECI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Rayos y nubes. BENDECI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Bendiga la tierra al Señ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O ENSALCE CON HIMNOS POR LOS SIGL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ontes y cumbres. BENDECI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uanto germina en la tierra. BENDIG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anantiales. BENDECI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ares y ríos. BENDECI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etáceos y peces. BENDECI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ves del cielo. BENDECI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Fieras y ganados. BENDECI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salzadlo CON HIMNOS POR LOS SIGL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ijos de los hombres. BENDECI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Bendiga Israel al Señor. BENDIG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acerdotes del Señor. BENDECI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iervos del Señor. BENDECI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mas y espíritus justos. BENDECI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antos y humildes de corazón. BENDECI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nanías, Azarías y Misael. BENDECI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salzadlo CON HIMNOS POR LOS SIGLOS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CANTO DE MOISÉS. </w:t>
                            </w:r>
                            <w:r>
                              <w:rPr/>
                              <w:t xml:space="preserve">(Ex 15, 1-18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Do7          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Cantemos al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cantemos al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Re7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e se cubrió de glori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Sol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de gloria, de glori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Do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precipitó en el ma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caballo y caballer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MI FUERZA Y MI CANCIÓN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ES EL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Re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ÉL ES MI SALVACI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ES MI DI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Sol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Y YO LO ENSALZARÉ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Do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PRECIPITÓ EN EL MA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CABALLO Y CABALLER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CABALLO Y CABALLER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El Señor es un guerrer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su nombre es Yahveh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Re7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Los carros de Faraón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             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y a todos sus valientes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Sol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precipitó en el ma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PRECIPITÓ... MI FUERZA... PRECIPITÓ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Tu diestra poderos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gloriosa por su fuerz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tu diestra, oh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aplasta al enemig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aplasta al enemig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PRECIPITÓ... MI FUERZA... PRECIPITÓ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El enemigo había dicho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"Les perseguiré y alcanzaré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desnudaré la espad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se saciará mi alm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los aniquilaré."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PRECIPITÓ... MI FUERZA... PRECIPITÓ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Soplaste con tu alient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y el mar los sepultó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Se hundieron como plom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en las aguas de la muert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en las aguas formidabl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PRECIPITÓ... MI FUERZA... PRECIPITÓ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¿Quién como tú,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glorioso en santidad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rrible en las empres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autor de maravill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autor de maravillas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PRECIPITÓ... MI FUERZA... PRECIPITÓ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Rescatas a tu puebl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lo llevas a tu cas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Los príncipes de Edom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se estremecen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al paso de Jacob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PRECIPITÓ... MI FUERZA... PRECIPITÓ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Lo llevas y lo planta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en el lugar sagra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sobre tu monte sant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el santuari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e tus manos prepararo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PRECIPITÓ... MI FUERZA... PRECIPIT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CANTO DE MOISÉS. </w:t>
                      </w:r>
                      <w:r>
                        <w:rPr/>
                        <w:t xml:space="preserve">(Ex 15, 1-18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Do7          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S.</w:t>
                            </w:r>
                            <w:r>
                              <w:rPr>
                                <w:sz w:val="14"/>
                              </w:rPr>
                              <w:t xml:space="preserve">  Cantemos al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cantemos al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Re7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que se cubrió de glori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Sol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de gloria, de glori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Do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precipitó en el ma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caballo y caballer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 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A.</w:t>
                            </w:r>
                            <w:r>
                              <w:rPr>
                                <w:sz w:val="14"/>
                              </w:rPr>
                              <w:t xml:space="preserve">  MI FUERZA Y MI CANCIÓN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ES EL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Re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ÉL ES MI SALVACI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ES MI DI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Sol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Y YO LO ENSALZARÉ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 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Do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PRECIPITÓ EN EL MA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CABALLO Y CABALLER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CABALLO Y CABALLER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S.</w:t>
                            </w:r>
                            <w:r>
                              <w:rPr>
                                <w:sz w:val="14"/>
                              </w:rPr>
                              <w:t xml:space="preserve">  El Señor es un guerrer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su nombre es Yahveh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Re7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Los carros de Faraón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 xml:space="preserve">y a todos sus valientes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Sol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precipitó en el ma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A.</w:t>
                            </w:r>
                            <w:r>
                              <w:rPr>
                                <w:sz w:val="14"/>
                              </w:rPr>
                              <w:t xml:space="preserve">  PRECIPITÓ... MI FUERZA... PRECIPITÓ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S.</w:t>
                            </w:r>
                            <w:r>
                              <w:rPr>
                                <w:sz w:val="14"/>
                              </w:rPr>
                              <w:t xml:space="preserve">  Tu diestra poderos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gloriosa por su fuerz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tu diestra, oh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aplasta al enemig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aplasta al enemig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A.</w:t>
                            </w:r>
                            <w:r>
                              <w:rPr>
                                <w:sz w:val="14"/>
                              </w:rPr>
                              <w:t xml:space="preserve">  PRECIPITÓ... MI FUERZA... PRECIPITÓ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S.</w:t>
                            </w:r>
                            <w:r>
                              <w:rPr>
                                <w:sz w:val="14"/>
                              </w:rPr>
                              <w:t xml:space="preserve">  El enemigo había dicho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"Les perseguiré y alcanzaré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desnudaré la espad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se saciará mi alm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los aniquilaré."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A.</w:t>
                            </w:r>
                            <w:r>
                              <w:rPr>
                                <w:sz w:val="14"/>
                              </w:rPr>
                              <w:t xml:space="preserve">  PRECIPITÓ... MI FUERZA... PRECIPITÓ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S.</w:t>
                            </w:r>
                            <w:r>
                              <w:rPr>
                                <w:sz w:val="14"/>
                              </w:rPr>
                              <w:t xml:space="preserve">  Soplaste con tu alient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y el mar los sepultó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Se hundieron como plom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en las aguas de la muert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en las aguas formidabl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A.</w:t>
                            </w:r>
                            <w:r>
                              <w:rPr>
                                <w:sz w:val="14"/>
                              </w:rPr>
                              <w:t xml:space="preserve">  PRECIPITÓ... MI FUERZA... PRECIPITÓ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S.</w:t>
                            </w:r>
                            <w:r>
                              <w:rPr>
                                <w:sz w:val="14"/>
                              </w:rPr>
                              <w:t xml:space="preserve">  ¿Quién como tú,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glorioso en santidad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terrible en las empres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autor de maravill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autor de maravillas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A.</w:t>
                            </w:r>
                            <w:r>
                              <w:rPr>
                                <w:sz w:val="14"/>
                              </w:rPr>
                              <w:t xml:space="preserve">  PRECIPITÓ... MI FUERZA... PRECIPITÓ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S.</w:t>
                            </w:r>
                            <w:r>
                              <w:rPr>
                                <w:sz w:val="14"/>
                              </w:rPr>
                              <w:t xml:space="preserve">  Rescatas a tu puebl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lo llevas a tu cas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Los príncipes de Edom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se estremecen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al paso de Jacob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A.</w:t>
                            </w:r>
                            <w:r>
                              <w:rPr>
                                <w:sz w:val="14"/>
                              </w:rPr>
                              <w:t xml:space="preserve">  PRECIPITÓ... MI FUERZA... PRECIPITÓ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S.</w:t>
                            </w:r>
                            <w:r>
                              <w:rPr>
                                <w:sz w:val="14"/>
                              </w:rPr>
                              <w:t xml:space="preserve">  Lo llevas y lo planta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en el lugar sagra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sobre tu monte sant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el santuari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que tus manos prepararo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A.</w:t>
                            </w:r>
                            <w:r>
                              <w:rPr>
                                <w:sz w:val="14"/>
                              </w:rPr>
                              <w:t xml:space="preserve">  PRECIPITÓ... MI FUERZA... PRECIPITÓ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CÓMO ES MARAVILLOSO. </w:t>
                            </w:r>
                            <w:r>
                              <w:rPr/>
                              <w:t xml:space="preserve">Sal 133 (132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112"/>
                            </w:tblGrid>
                            <w:tr>
                              <w:trPr/>
                              <w:tc>
                                <w:tcPr>
                                  <w:tcW w:w="11112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-           La-Mi-Si7              Mi-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¡Cómo es maravilloso estar con los hermanos!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La-Mi-Sol       Si-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Maravilloso estar con los hermanos.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-               La-Mi-Si7               Mi-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s como aceite que baja por la barba de Aarón.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La-Mi-Sol       Si-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omo aceite por la barba de Aarón.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-            La-Mi- Si7            Mi-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omo rocío del Hermón que baja sobre Sión.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La-Mi-Sol      Si-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omo rocío que baja sobre Sión.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-               La-Mi-Si7            Mi-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llí Yahveh nos ha dado toda su bendición.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La-Mi-Sol     Si-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Nos ha dado toda su bendición.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-               La-Mi-Si7          Mi-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llí Yahveh nos ha dado la Vida para siempre.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La-Mi-Sol     Si-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Nos ha dado la Vida para siempre.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   La-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¡Cómo es maravilloso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CÓMO ES MARAVILLOSO. </w:t>
                      </w:r>
                      <w:r>
                        <w:rPr/>
                        <w:t xml:space="preserve">Sal 133 (132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112"/>
                      </w:tblGrid>
                      <w:tr>
                        <w:trPr/>
                        <w:tc>
                          <w:tcPr>
                            <w:tcW w:w="11112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-           La-Mi-Si7              Mi-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¡Cómo es maravilloso estar con los hermanos!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La-Mi-Sol       Si-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Maravilloso estar con los hermanos.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-               La-Mi-Si7               Mi-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s como aceite que baja por la barba de Aarón.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La-Mi-Sol       Si-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omo aceite por la barba de Aarón.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-            La-Mi- Si7            Mi-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omo rocío del Hermón que baja sobre Sión.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La-Mi-Sol      Si-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omo rocío que baja sobre Sión.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-               La-Mi-Si7            Mi-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Allí Yahveh nos ha dado toda su bendición.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La-Mi-Sol     Si-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Nos ha dado toda su bendición.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-               La-Mi-Si7          Mi-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Allí Yahveh nos ha dado la Vida para siempre.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La-Mi-Sol     Si-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Nos ha dado la Vida para siempre.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   La-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¡Cómo es maravilloso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COMO LA CIERVA. </w:t>
                            </w:r>
                            <w:r>
                              <w:rPr/>
                              <w:t xml:space="preserve">Sal 42-43 (41-42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omo la cierva anhela las corrientes de agu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#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sí mi alma te anhela a Ti, Dios mí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i alma tiene sed de Ti, del Dios viv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¿cuándo podré ver el rostro de Dios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as lágrimas son mi pan noche y dí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ientras mis enemigos me dicen todo el día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#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"¿Dónde está tu Dios? ¿Dónde está tu Dios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¿Dónde está tu Dios?"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cuando yo recuer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alma se me llena de tristez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ómo marchaba en medio de un pueblo en fiest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¿Por qué te abates, alma mí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#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 qué tú gimes dentro de mí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#-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SPERA EN DIOS, ESPERA EN DI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VOLVERÁS A ALABARL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#-           Do#7      Fa#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orque Él, Él es tu salvaci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7      Do#-  La       Sol#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Él es tu Dios, Él es tu Di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              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SPERA EN DIOS, ESPERA EN DI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              Si   Si/La#/La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SPERA EN DIOS, ESPERA EN DI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                Sol#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VOLVERÁS A ALABARL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¡Cuántas veces le he dicho a mi roca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¿Por qué me has abandonado?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¿Por qué camino trist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#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oprimido por mis enemigos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 me rompen los hues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 escuchar todo el día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¿Dónde está tu Dios? ¿Dónde está ese Dios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                            Fa#-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ñor, envíame tu luz y tu verdad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ellas me guíen hasta tu monte sant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tonces podré canta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Fa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un canto de alegría con mi guitarr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¿Por qué te abates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COMO LA CIERVA. </w:t>
                      </w:r>
                      <w:r>
                        <w:rPr/>
                        <w:t xml:space="preserve">Sal 42-43 (41-42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omo la cierva anhela las corrientes de agu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#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sí mi alma te anhela a Ti, Dios mí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i alma tiene sed de Ti, del Dios viv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¿cuándo podré ver el rostro de Dios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as lágrimas son mi pan noche y dí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ientras mis enemigos me dicen todo el día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#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"¿Dónde está tu Dios? ¿Dónde está tu Dios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¿Dónde está tu Dios?"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cuando yo recuer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alma se me llena de tristez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ómo marchaba en medio de un pueblo en fiest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¿Por qué te abates, alma mí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#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 qué tú gimes dentro de mí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#-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SPERA EN DIOS, ESPERA EN DI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VOLVERÁS A ALABARL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#-           Do#7      Fa#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Porque Él, Él es tu salvaci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7      Do#-  La       Sol#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Él es tu Dios, Él es tu Di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              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SPERA EN DIOS, ESPERA EN DI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              Si   Si/La#/La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SPERA EN DIOS, ESPERA EN DI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                Sol#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VOLVERÁS A ALABARL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¡Cuántas veces le he dicho a mi roca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¿Por qué me has abandonado?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¿Por qué camino trist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#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oprimido por mis enemigos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 me rompen los hues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 escuchar todo el día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¿Dónde está tu Dios? ¿Dónde está ese Dios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                            Fa#-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ñor, envíame tu luz y tu verdad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ellas me guíen hasta tu monte sant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tonces podré canta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Fa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un canto de alegría con mi guitarr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¿Por qué te abates ..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>CRISTO ES LA LUZ.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risto es la Luz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RISTO ES LA LUZ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risto es la Luz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RISTO ES LA LUZ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ÉL ES LA SALVACIÓ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risto es el Camin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RISTO ES EL CAMIN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risto es el Camin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RISTO ES EL CAMIN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ÉL ES LA SALVACIÓ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risto es la Verdad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RISTO ES LA VERDAD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risto es la Verdad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RISTO ES LA VERDAD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ÉL ES LA SALVACIÓ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risto es la Vid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RISTO ES LA VID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risto es la Vid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RISTO ES LA VID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ÉL ES LA SALVACIÓ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risto es la Luz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RISTO ES EL CAMIN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risto es la Verdad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RISTO ES LA VID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ÉL ES LA SALVACIÓ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>CRISTO ES LA LUZ.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risto es la Luz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CRISTO ES LA LUZ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risto es la Luz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CRISTO ES LA LUZ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ÉL ES LA SALVACIÓ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risto es el Camin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CRISTO ES EL CAMIN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risto es el Camin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CRISTO ES EL CAMIN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ÉL ES LA SALVACIÓ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risto es la Verdad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CRISTO ES LA VERDAD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risto es la Verdad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CRISTO ES LA VERDAD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ÉL ES LA SALVACIÓ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risto es la Vid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CRISTO ES LA VID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risto es la Vid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CRISTO ES LA VID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ÉL ES LA SALVACIÓ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risto es la Luz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CRISTO ES EL CAMIN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risto es la Verdad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CRISTO ES LA VID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ÉL ES LA SALVACIÓN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CUANDO EL SEÑOR. </w:t>
                            </w:r>
                            <w:r>
                              <w:rPr/>
                              <w:t xml:space="preserve">Sal 126 (125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uando el Seño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izo volve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 los cautiv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 Si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os parecía soñar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a boc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 nos llenaba de ris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a lengu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     [Re7]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 cantar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ORQUE AL I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          Re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 VA LLORAND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LLEVANDO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     [Re7]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A SEMILLA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AS AL VOLVE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          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 VIENE CANTAND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TRAYENDO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LAS GAVILLAS.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¡Grandes cosas ha hech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aravilla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 hecho el Señor con nosotros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 es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      [Re7]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stamos alegr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ORQUE AL IR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CUANDO EL SEÑOR. </w:t>
                      </w:r>
                      <w:r>
                        <w:rPr/>
                        <w:t xml:space="preserve">Sal 126 (125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uando el Seño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izo volve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 los cautiv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 Si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os parecía soñar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a boc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 nos llenaba de ris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a lengu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     [Re7]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 cantar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PORQUE AL I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          Re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 VA LLORAND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LLEVANDO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     [Re7]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A SEMILLA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AS AL VOLVE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          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 VIENE CANTAND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TRAYENDO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LAS GAVILLAS.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¡Grandes cosas ha hech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aravilla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 hecho el Señor con nosotros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 es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      [Re7]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stamos alegr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PORQUE AL IR ..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CUANDO ISRAEL SALIÓ DE EGIPTO. </w:t>
                            </w:r>
                            <w:r>
                              <w:rPr/>
                              <w:t xml:space="preserve">Sal 114 (113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 Fa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uando Israel salió de Egipt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Fa               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a casa de Jacob de un pueblo bárbar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JUDÁ FUE SU SANTUARIO,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|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ISRAEL FUE SU DOMINIO.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Lo vio el mar y huyó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etrocedió el Jordá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os montes salieron como carner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as colinas como corder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¿QUÉ ES LO QUE TIENES, OH MAR, PARA HUIR,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TU JORDÁN, PARA RETROCEDE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OSOTROS, MONTES QUE SALTÁIS COMO CARNER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LINAS COMO CORDEROS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TIEMBLA, TIERRA, TIEMBL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#      S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LANTE DE DIOS QUE PAS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                  La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LANTE DEL DIOS DE JACOB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             Fa#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HACE BROTAR DE LA ROCA EL AGU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CUANDO ISRAEL SALIÓ DE EGIPTO. </w:t>
                      </w:r>
                      <w:r>
                        <w:rPr/>
                        <w:t xml:space="preserve">Sal 114 (113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 Fa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uando Israel salió de Egipt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Fa               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a casa de Jacob de un pueblo bárbar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JUDÁ FUE SU SANTUARIO,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|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ISRAEL FUE SU DOMINIO.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Lo vio el mar y huyó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Retrocedió el Jordá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os montes salieron como carner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as colinas como corder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¿QUÉ ES LO QUE TIENES, OH MAR, PARA HUIR,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TU JORDÁN, PARA RETROCEDE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OSOTROS, MONTES QUE SALTÁIS COMO CARNER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LINAS COMO CORDEROS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TIEMBLA, TIERRA, TIEMBL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#      S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LANTE DE DIOS QUE PAS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                  La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LANTE DEL DIOS DE JACOB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             Fa#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HACE BROTAR DE LA ROCA EL AGU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CUARTO CANTO DEL SIERVO DE YAHVEH. </w:t>
                            </w:r>
                            <w:r>
                              <w:rPr/>
                              <w:t xml:space="preserve">(Is 53, 2ss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No hay en Él parece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o hay hermosur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atraiga las mirada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o hay en Él belleza que agrad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spreciad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secho de los hombr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arón de dolor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nocedor de todos los quebrant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NTE QUIEN SE VUELVE EL ROSTR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NTE QUIEN SE VUELVE EL ROSTR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NTE QUIEN SE VUELVE EL ROSTR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NTE QUIEN SE VUELVE EL ROSTR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Menospreciad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stimado en nad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spreciad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secho de los hombr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arón de dolor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nocedor de todos los quebrant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NTE QUIEN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ero fue Él el que cargó con los pecad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ero fue Él el que cargó con los dolor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Fa                Sol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TODOS NOSOTROS ANDÁBAMOS ERRANT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                 La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ALTRATADO, MAS ÉL SE SOMETIÓ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O ABRIÓ LA BOC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MO CORDERO LLEVADO AL MATADER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NTE QUIEN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¡MALTRATADO! ¡MALTRATADO! ¡MALTRATADO!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CUARTO CANTO DEL SIERVO DE YAHVEH. </w:t>
                      </w:r>
                      <w:r>
                        <w:rPr/>
                        <w:t xml:space="preserve">(Is 53, 2ss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No hay en Él parece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o hay hermosur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atraiga las mirada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o hay en Él belleza que agrad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spreciad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secho de los hombr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arón de dolor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nocedor de todos los quebrant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NTE QUIEN SE VUELVE EL ROSTR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NTE QUIEN SE VUELVE EL ROSTR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NTE QUIEN SE VUELVE EL ROSTR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NTE QUIEN SE VUELVE EL ROSTR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Menospreciad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stimado en nad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spreciad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secho de los hombr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arón de dolor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nocedor de todos los quebrant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NTE QUIEN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Pero fue Él el que cargó con los pecad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ero fue Él el que cargó con los dolor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Fa                Sol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TODOS NOSOTROS ANDÁBAMOS ERRANT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                 La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ALTRATADO, MAS ÉL SE SOMETIÓ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O ABRIÓ LA BOC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MO CORDERO LLEVADO AL MATADER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NTE QUIEN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¡MALTRATADO! ¡MALTRATADO! ¡MALTRATADO!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DAYENÚ.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     La-                     M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A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CUÁNTOS BIENES NOS HA DADO EL SEÑOR.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(Bis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Re            Do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CUÁNTOS BIENES NOS HA DADO EL SEÑOR.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(Bis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                   La-             M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S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Si Cristo nos hubiera hecho salir de Egipt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i7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y no hubiera hecho justicia del Faraó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Re                Do                  M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A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ESO NOS HABRÍA BASTADO, NOS HABRÍA BASTAD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Re      Do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DAYENÚ, DAYENÚ, DAYENÚ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        Re                     Do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S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Si hubiera hecho justicia del Fara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i7                Mi-     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y no nos hubiera librado de todos los ídolos. ESO NOS HABRÍ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              La-                M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Si nos hubiera librado de todos los ídol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Si7        Mi-     Re     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y no nos hubiera dado sus riquezas. ESO NOS HABRÍ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            Re         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Si nos hubiera dado sus riqueza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i7                  Mi-     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y no hubiera abierto el mar para nosotros. ESO NOS HABRÍ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                   La-        M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Si hubiera abierto el mar para nosotr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Si7                 Mi-    Re     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y no hubiera hundido a nuestros opresores. ESO NOS HABRÍ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           Re                  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Si hubiera hundido a nuestros opresor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Si7                      Mi-     Re     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y no nos hubiera abierto un camino en el desierto. ESO NOS HABRÍ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             La-                      M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Si nos hubiera abierto un camino en el desiert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Si7                    Mi-   Re     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y no nos hubiera nutrido con el pan de la vida. ESO NOS HABRÍ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              Re                     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Si nos hubiera nutrido con el pan de la vid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Si7               Mi-  Re     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y no nos hubiera dado el día del Señor. ESO NOS HABRÍ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            La-               M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Si nos hubiera dado el día del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Si7                Mi-   Re     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y no nos hubiera sellado una nueva alianza. ESO NOS HABRÍ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Mi-                    Re                  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Si hubiera hecho con nosotros una nueva alianz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Si7                 Mi-     Re     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y no nos hubiera hecho entrar en su Iglesia. ESO NOS HABRÍ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                    Re                  Do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Si hubiera hecho con nosotros una nueva alianz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Si7         Mi-     Re     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y no nos hubiera entrar en su Iglesia, ESO NOS HABRÍ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            La-                 M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Si nos hubiera hecho entrar en su Iglesia,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Si7                   Mi-     Re     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y no hubiera construido en nosotros su templo. ESO NOS HABRÍ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              Re                  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Si hubiera construido en nosotros su templ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Si7                Mi-     Re     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y no lo hubiera llenado de su Santo Espíritu. ESO NOS HABRÍ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          La-                        M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¡Cuánto más tenemos que dar gracias al Señor!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          Re            Do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¡Cuánto más tenemos que dar gracias al Señor!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        La-             M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Que nos ha hecho salir de Egipto.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Que ha hecho justicia del Faraón.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Que nos ha librado de todos los enemigos.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        La-              M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Que nos ha dado todas sus riquezas.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Que ha abierto el mar para nosotros.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Que ha hundido a nuestros opresores.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        La-                    M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Que nos ha dado un camino en el desierto.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Que nos ha nutrido con el pan de la vida.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Que nos ha dado el día del Señor.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        La-                M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Que nos ha hecho una nueva Alianza.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Que nos ha hecho entrar en su Iglesia.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Que ha construido en nosotros su templo.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Re                  Do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Y lo ha llenado de su Espíritu Sant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i7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en el perdón de los pecad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            La-  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Cristo nuestra Pascua, está resucitado.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            Re        Do       Mi-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Cristo nuestra Pascua, está resucitado.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La-   M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Aleluya, aleluya.   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      La-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Aleluya, aleluya, aleluya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      Re       Do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Aleluya, aleluya, aleluya.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DAYENÚ.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     La-                     M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A.</w:t>
                            </w:r>
                            <w:r>
                              <w:rPr>
                                <w:sz w:val="12"/>
                              </w:rPr>
                              <w:t xml:space="preserve">  CUÁNTOS BIENES NOS HA DADO EL SEÑOR. </w:t>
                            </w:r>
                            <w:r>
                              <w:rPr>
                                <w:b/>
                                <w:sz w:val="12"/>
                              </w:rPr>
                              <w:t>(Bis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Re            Do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 xml:space="preserve">CUÁNTOS BIENES NOS HA DADO EL SEÑOR. </w:t>
                            </w:r>
                            <w:r>
                              <w:rPr>
                                <w:b/>
                                <w:sz w:val="12"/>
                              </w:rPr>
                              <w:t>(Bis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                   La-             M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S.</w:t>
                            </w:r>
                            <w:r>
                              <w:rPr>
                                <w:sz w:val="12"/>
                              </w:rPr>
                              <w:t xml:space="preserve">  Si Cristo nos hubiera hecho salir de Egipt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i7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y no hubiera hecho justicia del Faraó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Re                Do                  M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A.</w:t>
                            </w:r>
                            <w:r>
                              <w:rPr>
                                <w:sz w:val="12"/>
                              </w:rPr>
                              <w:t xml:space="preserve">  ESO NOS HABRÍA BASTADO, NOS HABRÍA BASTAD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Re      Do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DAYENÚ, DAYENÚ, DAYENÚ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        Re                     Do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S.</w:t>
                            </w:r>
                            <w:r>
                              <w:rPr>
                                <w:sz w:val="12"/>
                              </w:rPr>
                              <w:t xml:space="preserve">  Si hubiera hecho justicia del Fara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i7                Mi-     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y no nos hubiera librado de todos los ídolos. ESO NOS HABRÍ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              La-                M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Si nos hubiera librado de todos los ídol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Si7        Mi-     Re     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y no nos hubiera dado sus riquezas. ESO NOS HABRÍ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            Re         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Si nos hubiera dado sus riqueza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i7                  Mi-     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y no hubiera abierto el mar para nosotros. ESO NOS HABRÍ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                   La-        M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Si hubiera abierto el mar para nosotr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Si7                 Mi-    Re     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y no hubiera hundido a nuestros opresores. ESO NOS HABRÍ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           Re                  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Si hubiera hundido a nuestros opresor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Si7                      Mi-     Re     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y no nos hubiera abierto un camino en el desierto. ESO NOS HABRÍ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             La-                      M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Si nos hubiera abierto un camino en el desiert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Si7                    Mi-   Re     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y no nos hubiera nutrido con el pan de la vida. ESO NOS HABRÍ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              Re                     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Si nos hubiera nutrido con el pan de la vid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Si7               Mi-  Re     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y no nos hubiera dado el día del Señor. ESO NOS HABRÍ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            La-               M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Si nos hubiera dado el día del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Si7                Mi-   Re     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y no nos hubiera sellado una nueva alianza. ESO NOS HABRÍ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Mi-                    Re                  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Si hubiera hecho con nosotros una nueva alianz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2"/>
                              </w:rPr>
                              <w:t xml:space="preserve">Si7                 Mi-     Re     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y no nos hubiera hecho entrar en su Iglesia. ESO NOS HABRÍ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                    Re                  Do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Si hubiera hecho con nosotros una nueva alianz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Si7         Mi-     Re     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y no nos hubiera entrar en su Iglesia, ESO NOS HABRÍ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            La-                 M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 xml:space="preserve">Si nos hubiera hecho entrar en su Iglesia,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Si7                   Mi-     Re     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y no hubiera construido en nosotros su templo. ESO NOS HABRÍ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              Re                  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Si hubiera construido en nosotros su templ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Si7                Mi-     Re     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y no lo hubiera llenado de su Santo Espíritu. ESO NOS HABRÍ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          La-                        M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 xml:space="preserve">¡Cuánto más tenemos que dar gracias al Señor! </w:t>
                            </w:r>
                            <w:r>
                              <w:rPr>
                                <w:b/>
                                <w:sz w:val="12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          Re            Do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 xml:space="preserve">¡Cuánto más tenemos que dar gracias al Señor! </w:t>
                            </w:r>
                            <w:r>
                              <w:rPr>
                                <w:b/>
                                <w:sz w:val="12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        La-             M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 xml:space="preserve">Que nos ha hecho salir de Egipto.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 xml:space="preserve">Que ha hecho justicia del Faraón.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 xml:space="preserve">Que nos ha librado de todos los enemigos.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        La-              M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 xml:space="preserve">Que nos ha dado todas sus riquezas.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 xml:space="preserve">Que ha abierto el mar para nosotros.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 xml:space="preserve">Que ha hundido a nuestros opresores.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        La-                    M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 xml:space="preserve">Que nos ha dado un camino en el desierto.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 xml:space="preserve">Que nos ha nutrido con el pan de la vida.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 xml:space="preserve">Que nos ha dado el día del Señor.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        La-                M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 xml:space="preserve">Que nos ha hecho una nueva Alianza.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 xml:space="preserve">Que nos ha hecho entrar en su Iglesia.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 xml:space="preserve">Que ha construido en nosotros su templo.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Re                  Do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Y lo ha llenado de su Espíritu Sant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i7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en el perdón de los pecad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            La-  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 xml:space="preserve">Cristo nuestra Pascua, está resucitado.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            Re        Do       Mi-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 xml:space="preserve">Cristo nuestra Pascua, está resucitado.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La-   M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 xml:space="preserve">Aleluya, aleluya.   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      La-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 xml:space="preserve">Aleluya, aleluya, aleluya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      Re       Do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 xml:space="preserve">Aleluya, aleluya, aleluya.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DE PROFUNDIS. </w:t>
                            </w:r>
                            <w:r>
                              <w:rPr/>
                              <w:t xml:space="preserve">Sal 130 (129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Fa7     Mi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E LO PROFUNDO A TI GRITO, SEÑOR.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Mi7               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SEÑOR, ESCUCHA MI VOZ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Fa7   Mi La-                 | 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¡ESTÉN TUS OÍDOS ATENTOS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Mi                   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A LA VOZ DE MI SÚPLICA!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                 Fa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i llevas cuenta de los pecados,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7 M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¿Quién se salvará?, ¿quién se salvará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      M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MAS CERCA DE TI ESTA EL PERDÓN.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|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7                 La-          | 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SÓLO EN TI SE ENCUENTRA EL AMOR.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o espero en el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i alma espera en su palabra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i alma aguarda al Seño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ás que el centinela la auror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Israel espera el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Fa7                Mi7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ás que el centinela espera a la auror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     M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ORQUE SÓLO EN EL SEÑOR ESTÁ EL AMOR.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7                   La-        | 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SOLO EN ÉL SE ENCUENTRA EL PERDÓN.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l Señor redime a Israel.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                         La-   |(Bis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L SEÑOR REDIME A ISRAEL DE TODOS SUS PECADOS.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Re-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¡Ay!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(melisma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DE PROFUNDIS. </w:t>
                      </w:r>
                      <w:r>
                        <w:rPr/>
                        <w:t xml:space="preserve">Sal 130 (129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Fa7     Mi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DE LO PROFUNDO A TI GRITO, SEÑOR.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Mi7               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SEÑOR, ESCUCHA MI VOZ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Fa7   Mi La-                 | 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¡ESTÉN TUS OÍDOS ATENTOS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Mi                   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A LA VOZ DE MI SÚPLICA!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                 Fa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Si llevas cuenta de los pecados,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7 M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¿Quién se salvará?, ¿quién se salvará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      M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MAS CERCA DE TI ESTA EL PERDÓN.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|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7                 La-          | 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SÓLO EN TI SE ENCUENTRA EL AMOR.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Yo espero en el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i alma espera en su palabra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i alma aguarda al Seño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ás que el centinela la auror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Israel espera el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Fa7                Mi7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ás que el centinela espera a la auror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     M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PORQUE SÓLO EN EL SEÑOR ESTÁ EL AMOR.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7                   La-        | 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SOLO EN ÉL SE ENCUENTRA EL PERDÓN.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l Señor redime a Israel.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                         La-   |(Bis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L SEÑOR REDIME A ISRAEL DE TODOS SUS PECADOS.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Re-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¡Ay!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melisma)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DECID A LOS DE CORAZÓN CANSADO. </w:t>
                            </w:r>
                            <w:r>
                              <w:rPr/>
                              <w:t xml:space="preserve">(Is 35, 4ss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    Re-9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ecid a los de corazón cansad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cídselo, decídselo a los pobres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Fa      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"¡Ánimo no temáis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vuestro Dios viene a salvaros."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 Re-9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a se abren los ojos de  los cieg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 abren los oídos de los sord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Fa            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cojo salta como un cierv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grita de júbilo la lengua del mud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Mi-     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ORQUE SE ABRIRÁ UN CAMIN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UN CAMINO DE SALVACIÓN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        Mi-          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UNA SENDA, UNA VÍA PARA LOS POBR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Y POR ELLA RETORNARÁN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    | (Bis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LOS RESCATADOS DEL SEÑOR,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TODOS LOS POBRES, CIEGOS Y COJOS,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      | (Bis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LOS ALEJADOS DEL SEÑOR.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¡Los pecadores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Fa        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6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Y CANTARÁN FELICIDAD.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 (Bis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ALELUYA, ALELUYA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Mi     | (Bis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ALELUYA,  ALELUYA.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DECID A LOS DE CORAZÓN CANSADO. </w:t>
                      </w:r>
                      <w:r>
                        <w:rPr/>
                        <w:t xml:space="preserve">(Is 35, 4ss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    Re-9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Decid a los de corazón cansad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cídselo, decídselo a los pobres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Fa      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"¡Ánimo no temáis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vuestro Dios viene a salvaros."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 Re-9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a se abren los ojos de  los cieg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 abren los oídos de los sord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Fa            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cojo salta como un cierv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grita de júbilo la lengua del mud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Mi-     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PORQUE SE ABRIRÁ UN CAMIN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UN CAMINO DE SALVACIÓN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        Mi-          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UNA SENDA, UNA VÍA PARA LOS POBR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Y POR ELLA RETORNARÁN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    | (Bis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LOS RESCATADOS DEL SEÑOR,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TODOS LOS POBRES, CIEGOS Y COJOS,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      | (Bis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LOS ALEJADOS DEL SEÑOR.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¡Los pecadores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Fa        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6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Y CANTARÁN FELICIDAD.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 (Bis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ALELUYA, ALELUYA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Mi     | (Bis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ALELUYA,  ALELUYA.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DELANTE DE LOS ÁNGELES. </w:t>
                            </w:r>
                            <w:r>
                              <w:rPr/>
                              <w:t xml:space="preserve">Sal 138 (137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            Mi                      Re-9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ELANTE DE LOS ÁNGELES PARA TI YO CANTARÉ,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LANTE DE LOS ÁNGELES PARA TI SALMODIARÉ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9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ARÉ GRACIAS A TU NOMBR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ARA TI SALMODIARÉ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      Mi       Re-9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Te doy gracias, Señor, de todo coraz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que tus promesas han superado tu fam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9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uando te invoqué tu me escuchast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iste fuerza y vigor a mi alm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ELANTE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         Mi          Re-9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Te darán gracias, Señor, los reyes de la tierr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 escuchar las palabras de tu boca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9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cantarán en el camino del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irán: ¡Qué grande es tu amor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ELANTE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     Mi              Re-9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ublime es el Señor, que mira hacia el humild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noce al soberbio, le mira desde lejos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9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as cuando yo camino en medio de la angusti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xtiende su mano y su diestra me salv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ELANTE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  Mi         Re-9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l Señor terminará en mí lo comenzad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que es eterno su am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9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o abandona la obra de sus man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¡Señor, no nos abandones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ELANTE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DELANTE DE LOS ÁNGELES. </w:t>
                      </w:r>
                      <w:r>
                        <w:rPr/>
                        <w:t xml:space="preserve">Sal 138 (137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            Mi                      Re-9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DELANTE DE LOS ÁNGELES PARA TI YO CANTARÉ,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LANTE DE LOS ÁNGELES PARA TI SALMODIARÉ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9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ARÉ GRACIAS A TU NOMBR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ARA TI SALMODIARÉ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      Mi       Re-9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Te doy gracias, Señor, de todo coraz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que tus promesas han superado tu fam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9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uando te invoqué tu me escuchast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iste fuerza y vigor a mi alm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DELANTE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         Mi          Re-9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Te darán gracias, Señor, los reyes de la tierr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 escuchar las palabras de tu boca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9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cantarán en el camino del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irán: ¡Qué grande es tu amor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DELANTE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     Mi              Re-9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Sublime es el Señor, que mira hacia el humild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noce al soberbio, le mira desde lejos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9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as cuando yo camino en medio de la angusti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xtiende su mano y su diestra me salv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DELANTE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  Mi         Re-9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l Señor terminará en mí lo comenzad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que es eterno su am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9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o abandona la obra de sus man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¡Señor, no nos abandones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DELANTE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DICE EL SEÑOR A MI SEÑOR. </w:t>
                            </w:r>
                            <w:r>
                              <w:rPr/>
                              <w:t xml:space="preserve">Sal 110 (109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ICE EL SEÑOR A MI SEÑOR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"SIÉNTATE A MI DERECH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STA QUE PONGA A TUS ENEMIG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MO ESCABEL DE TUS PI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BAJO DE TUS PIE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BAJO DE TUS PIES."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#-             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l cetro de tu pode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                          Sol#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xtiende el Señor desde Sión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                      Mi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¡domina en medio de tus enemig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7             Mi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omina en medio de tus enemigos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#-                  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"Desde el seno de la auror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                         Sol#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mo rocío Yo te he engendrado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                  Mi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sde antes de la auror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7               Mi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mo rocío Yo te he engendrado."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ICE EL SEÑOR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#-                           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l Señor ha jurado y no se arrepiente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                        Sol#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"Tú eres sacerdote para siemp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                Mi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 semejanza de Melquisedec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7         Mi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 semejanza de Melquisedec."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#-                        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que el Señor está a tu derech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                 Sol#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struirá tus enemig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                Mi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 juzgarás a los puebl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7                  Mi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ntenciarás a las nacion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#-                    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el camino bebe del torrent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               Sol#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levanta la cabez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         Mi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evanta la cabez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7        Mi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evanta la cabez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ICE EL SEÑOR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DICE EL SEÑOR A MI SEÑOR. </w:t>
                      </w:r>
                      <w:r>
                        <w:rPr/>
                        <w:t xml:space="preserve">Sal 110 (109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DICE EL SEÑOR A MI SEÑOR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"SIÉNTATE A MI DERECH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STA QUE PONGA A TUS ENEMIG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MO ESCABEL DE TUS PI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BAJO DE TUS PIE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BAJO DE TUS PIES."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#-             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l cetro de tu pode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                          Sol#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xtiende el Señor desde Sión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                      Mi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¡domina en medio de tus enemig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7             Mi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omina en medio de tus enemigos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#-                  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"Desde el seno de la auror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                         Sol#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mo rocío Yo te he engendrado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                  Mi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sde antes de la auror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7               Mi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mo rocío Yo te he engendrado."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DICE EL SEÑOR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#-                           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l Señor ha jurado y no se arrepiente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                        Sol#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"Tú eres sacerdote para siemp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                Mi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 semejanza de Melquisedec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7         Mi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 semejanza de Melquisedec."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#-                        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que el Señor está a tu derech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                 Sol#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struirá tus enemig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                Mi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 juzgarás a los puebl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7                  Mi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ntenciarás a las nacion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#-                    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el camino bebe del torrent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               Sol#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levanta la cabez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         Mi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evanta la cabez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7        Mi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evanta la cabez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DICE EL SEÑOR ..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EL JACAL DE LOS PASTORES. </w:t>
                            </w:r>
                            <w:r>
                              <w:rPr/>
                              <w:t>(Ct 1, 2-8)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Que me bese con besos de tu boc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b                        La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ejores son que el vino tus amor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u nombre es ungüento que se viert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 eso te aman las doncella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LLÉVAME EN POS DE TI, SALGAM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b           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LÉVAME TRAS DE TI, CORRAM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ELEBRAMOS TUS AMORES MAS QUE EL VIN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N CUÁNTA RAZÓN ERES AMAD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ZME SABER, AMADO DE MI ALM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[Sib]               La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ONDE APACIENTAS EL REBAÑ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ARA QUE YO NO ANDE VAGABUND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TRÁS DE OTROS COMPAÑER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i no lo sabes, oh bella entre las bell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b           La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igue la senda de mis oveja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y lleva por allí tus cabras,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sta el jacal de los pastor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9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LÉVAME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ZME SABER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EL JACAL DE LOS PASTORES. </w:t>
                      </w:r>
                      <w:r>
                        <w:rPr/>
                        <w:t>(Ct 1, 2-8)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Que me bese con besos de tu boc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b                        La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ejores son que el vino tus amor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u nombre es ungüento que se viert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 eso te aman las doncella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LLÉVAME EN POS DE TI, SALGAM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b           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LÉVAME TRAS DE TI, CORRAM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ELEBRAMOS TUS AMORES MAS QUE EL VIN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N CUÁNTA RAZÓN ERES AMAD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ZME SABER, AMADO DE MI ALM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[Sib]               La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ONDE APACIENTAS EL REBAÑ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ARA QUE YO NO ANDE VAGABUND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TRÁS DE OTROS COMPAÑER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Si no lo sabes, oh bella entre las bell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b           La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igue la senda de mis oveja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y lleva por allí tus cabras,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sta el jacal de los pastor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9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LÉVAME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ZME SABER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EL PUEBLO QUE CAMINABA. </w:t>
                            </w:r>
                            <w:r>
                              <w:rPr/>
                              <w:t xml:space="preserve">(Is 9, 1-5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l pueblo que caminaba en las tiniebla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 visto una gran luz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obre los que vivían en tierras tenebros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una gran luz ha brillad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                La-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s acrecentado el goz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iciste grande la alegría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mo se alegran durante la sieg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mo se alegran al reparto del botín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mo se alegran al reparto del botí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L DOMINIO ESTARÁ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OBRE SUS HOMBROS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SU NOMBRE SERÁ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SU NOMBRE SERÁ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             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NSEJERO MARAVILLOS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            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IOS FUERTE, PADRE ETERN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RÍNCIPE DE PAZ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RÍNCIPE DE PAZ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                                La-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orque el yugo que pesaba sobre el puebl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yugo que oprimía sus espald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- la vara del opresor 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 la has quebrado, como Madiá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todo el que pisa con domini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odo manto manchado de sang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rá para la quema pasto del fueg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que nos ha nacido un niñ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que un hijo se nos ha dad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 EL DOMINIO ESTARÁ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EL PUEBLO QUE CAMINABA. </w:t>
                      </w:r>
                      <w:r>
                        <w:rPr/>
                        <w:t xml:space="preserve">(Is 9, 1-5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l pueblo que caminaba en las tiniebla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 visto una gran luz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obre los que vivían en tierras tenebros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una gran luz ha brillad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                La-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s acrecentado el goz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iciste grande la alegría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mo se alegran durante la sieg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mo se alegran al reparto del botín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mo se alegran al reparto del botí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L DOMINIO ESTARÁ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OBRE SUS HOMBROS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SU NOMBRE SERÁ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SU NOMBRE SERÁ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             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NSEJERO MARAVILLOS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            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IOS FUERTE, PADRE ETERN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RÍNCIPE DE PAZ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RÍNCIPE DE PAZ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                                La-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Porque el yugo que pesaba sobre el puebl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yugo que oprimía sus espald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- la vara del opresor 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 la has quebrado, como Madiá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todo el que pisa con domini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odo manto manchado de sang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rá para la quema pasto del fueg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que nos ha nacido un niñ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que un hijo se nos ha dad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Y EL DOMINIO ESTARÁ ..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EL SEÑOR ANUNCIA UNA NOTICIA. </w:t>
                            </w:r>
                            <w:r>
                              <w:rPr/>
                              <w:t xml:space="preserve">Sal 68 (67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L SEÑOR ANUNCIA UNA NOTICI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OS MENSAJEROS SON UN EJÉRCITO INMENS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OS REYES ENEMIGOS HUYEN, HUYE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              Si-        M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A BELLA DE LA CASA REPARTE EL BOTÍ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 mientras vosotros dormí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tre las tapias del aprisc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 cubren de plata las alas de la paloma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    M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us plumas de destellos de or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 ella cae la niev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-             La      M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obre el Monte, sobre el Monte Umbrí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L SEÑOR ANUNCI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antad a Dios, cantad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almodiad todos al Señor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cabalga los Cielos, los antiguos ciel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ed que viene sobre las nub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-              La    M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Él lanza su voz, su voz potent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L SEÑOR ANUNCI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EL SEÑOR ANUNCIA UNA NOTICIA. </w:t>
                      </w:r>
                      <w:r>
                        <w:rPr/>
                        <w:t xml:space="preserve">Sal 68 (67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L SEÑOR ANUNCIA UNA NOTICI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OS MENSAJEROS SON UN EJÉRCITO INMENS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OS REYES ENEMIGOS HUYEN, HUYE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              Si-        M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A BELLA DE LA CASA REPARTE EL BOTÍ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Y mientras vosotros dormí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tre las tapias del aprisc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 cubren de plata las alas de la paloma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    M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us plumas de destellos de or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 ella cae la niev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-             La      M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obre el Monte, sobre el Monte Umbrí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L SEÑOR ANUNCI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antad a Dios, cantad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almodiad todos al Señor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cabalga los Cielos, los antiguos ciel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ed que viene sobre las nub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-              La    M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Él lanza su voz, su voz potent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L SEÑOR ANUNCI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EL SEÑOR ES MI PASTOR. </w:t>
                            </w:r>
                            <w:r>
                              <w:rPr/>
                              <w:t xml:space="preserve">Sal 23 (22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La-               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El Señor es mi past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nada me falt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En prados de fresca hierb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me apacient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La-          Fa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EL SEÑOR ES MI PAST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NADA ME FALT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HACIA LAS AGUAS DE LA VID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ME CONDUC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Sol                   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Repara mis fuerzas y me llev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por el camino del am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Sol                   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Repara mis fuerzas y me llev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para la gloria de su nombr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EL SEÑOR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Sol                       Fa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Aunque camine por valle oscur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no temeré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porque Tú, porque Tú, porque Tú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vas conmig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Sol                    Fa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Tu vara y tu cayado me consuela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me consuela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EL SEÑOR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Sol                 Fa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Preparas una mesa ante mí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frente a mis enemig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Sol                    Fa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Me unges la cabeza con perfum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mi copa rebos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EL SEÑOR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Sol                 Fa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Sí, tu amor y tu alegrí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me acompañará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Sol        Fa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Sí, yo viviré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en tu casa eternament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EL SEÑOR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SÍ, TU AMOR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EL SEÑOR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EL SEÑOR ES MI PASTOR. </w:t>
                      </w:r>
                      <w:r>
                        <w:rPr/>
                        <w:t xml:space="preserve">Sal 23 (22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a-               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S.</w:t>
                            </w:r>
                            <w:r>
                              <w:rPr>
                                <w:sz w:val="14"/>
                              </w:rPr>
                              <w:t xml:space="preserve">  El Señor es mi past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nada me falt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En prados de fresca hierb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me apacient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La-          Fa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A.</w:t>
                            </w:r>
                            <w:r>
                              <w:rPr>
                                <w:sz w:val="14"/>
                              </w:rPr>
                              <w:t xml:space="preserve">  EL SEÑOR ES MI PAST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NADA ME FALT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HACIA LAS AGUAS DE LA VID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ME CONDUC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Sol                   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S.</w:t>
                            </w:r>
                            <w:r>
                              <w:rPr>
                                <w:sz w:val="14"/>
                              </w:rPr>
                              <w:t xml:space="preserve">  Repara mis fuerzas y me llev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por el camino del am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Sol                   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Repara mis fuerzas y me llev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para la gloria de su nombr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A.</w:t>
                            </w:r>
                            <w:r>
                              <w:rPr>
                                <w:sz w:val="14"/>
                              </w:rPr>
                              <w:t xml:space="preserve">  EL SEÑOR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Sol                       Fa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S.</w:t>
                            </w:r>
                            <w:r>
                              <w:rPr>
                                <w:sz w:val="14"/>
                              </w:rPr>
                              <w:t xml:space="preserve">  Aunque camine por valle oscur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no temeré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porque Tú, porque Tú, porque Tú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vas conmig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Sol                    Fa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Tu vara y tu cayado me consuela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me consuela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A.</w:t>
                            </w:r>
                            <w:r>
                              <w:rPr>
                                <w:sz w:val="14"/>
                              </w:rPr>
                              <w:t xml:space="preserve">  EL SEÑOR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Sol                 Fa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S.</w:t>
                            </w:r>
                            <w:r>
                              <w:rPr>
                                <w:sz w:val="14"/>
                              </w:rPr>
                              <w:t xml:space="preserve">  Preparas una mesa ante mí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frente a mis enemig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Sol                    Fa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Me unges la cabeza con perfum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mi copa rebos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A.</w:t>
                            </w:r>
                            <w:r>
                              <w:rPr>
                                <w:sz w:val="14"/>
                              </w:rPr>
                              <w:t xml:space="preserve">  EL SEÑOR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Sol                 Fa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S.</w:t>
                            </w:r>
                            <w:r>
                              <w:rPr>
                                <w:sz w:val="14"/>
                              </w:rPr>
                              <w:t xml:space="preserve">  Sí, tu amor y tu alegrí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me acompañará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Sol        Fa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Sí, yo viviré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en tu casa eternament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A.</w:t>
                            </w:r>
                            <w:r>
                              <w:rPr>
                                <w:sz w:val="14"/>
                              </w:rPr>
                              <w:t xml:space="preserve">  EL SEÑOR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SÍ, TU AMOR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EL SEÑOR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ELÍ, ELÍ. </w:t>
                            </w:r>
                            <w:r>
                              <w:rPr/>
                              <w:t xml:space="preserve">Sal 22 (21) </w:t>
                            </w:r>
                          </w:p>
                          <w:tbl>
                            <w:tblPr>
                              <w:tblW w:w="111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12"/>
                              <w:gridCol w:w="3969"/>
                              <w:gridCol w:w="3318"/>
                            </w:tblGrid>
                            <w:tr>
                              <w:trPr/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         La-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A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ELÍ, ELÍ, LAMÁ SABACTANÍ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La-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DIOS MÍO, DIOS MÍO, ¿POR QUÉ ME HAS ABANDONADO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Si7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S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¡Qué lejos te siento de mis gritos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De día clamo, y no responde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grito de noche y no hay reposo para mí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A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ELÍ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Si7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S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¡Más tú eres el Sant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tú que vives en medio de mi pueblo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A ti clamaban nuestros padres y tú les ayudast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en ti confiaban y nunca fueron confundid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Entonces yo, ¿por qué no me ayudas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¿Acaso no soy un hombre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Eso yo soy: un gusan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desprecio de la gente, asco del puebl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todos los que me ven de mí se ríen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menean la cabeza y dicen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"Se confió a Dios, ¡que Él lo libre!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¡que Él le salve, si tanto dice que le ama!"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                                La-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¡Sí! Que tú me amas, ¡sí! que tu me quier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en el seno de mi madre me formaste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cuando me dio a la luz ya me ofreció a Ti,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ya desde el vientre de mi madre Tú eras mi Di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A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ELÍ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S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Soy agua sucia que se tir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todos mis huesos se disloca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mi corazón como cera se derrite en mis entrañ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mi paladar está seco como tej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y mi lengua está pegada a la gargant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A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ELÍ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S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Perros innumerables me rodea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y una banda de malhechores me acomete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atan mis manos y mis pi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se pueden contar mis hues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me observan y me miran, se reparten mis vestid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echan a suertes mi túnic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La-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¡Mas Tú Dios, no estés lejos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Fuerza mía, fuerza mía, ven en mi ayud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Si7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libra mi alma de la espad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libra mi vida de las fauces del le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Libra mi alma de los cuernos de los búfal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¡Anunciaré tu nombre a mis herman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en medio de la asamblea te cantaré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Los que a Yahveh amáis, dadle alabanz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Raza de Jacob, glorificad a Yahveh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temedle, pueblo de Israel!.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Porque ha sido el únic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La-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que no ha sentido asco de este pobr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i ha desdeñado la miseria de este míser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 me ha ocultado su rostro cuando l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12"/>
                                    </w:rPr>
                                    <w:t>invocab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por eso yo ahora sé que los pobres vivirá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os pobres comerán, comerán, serán saciad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os que buscan a Yahveh lo encontrará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i7            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u corazón, su corazón, vivirá para siempr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A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ELÍ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ELÍ, ELÍ. </w:t>
                      </w:r>
                      <w:r>
                        <w:rPr/>
                        <w:t xml:space="preserve">Sal 22 (21) </w:t>
                      </w:r>
                    </w:p>
                    <w:tbl>
                      <w:tblPr>
                        <w:tblW w:w="111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12"/>
                        <w:gridCol w:w="3969"/>
                        <w:gridCol w:w="3318"/>
                      </w:tblGrid>
                      <w:tr>
                        <w:trPr/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         La-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A.</w:t>
                            </w:r>
                            <w:r>
                              <w:rPr>
                                <w:sz w:val="12"/>
                              </w:rPr>
                              <w:t xml:space="preserve">  ELÍ, ELÍ, LAMÁ SABACTANÍ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La-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DIOS MÍO, DIOS MÍO, ¿POR QUÉ ME HAS ABANDONADO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Si7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S.</w:t>
                            </w:r>
                            <w:r>
                              <w:rPr>
                                <w:sz w:val="12"/>
                              </w:rPr>
                              <w:t xml:space="preserve">  ¡Qué lejos te siento de mis gritos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De día clamo, y no responde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grito de noche y no hay reposo para mí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A.</w:t>
                            </w:r>
                            <w:r>
                              <w:rPr>
                                <w:sz w:val="12"/>
                              </w:rPr>
                              <w:t xml:space="preserve">  ELÍ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Si7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S.</w:t>
                            </w:r>
                            <w:r>
                              <w:rPr>
                                <w:sz w:val="12"/>
                              </w:rPr>
                              <w:t xml:space="preserve">  ¡Más tú eres el Sant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tú que vives en medio de mi pueblo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A ti clamaban nuestros padres y tú les ayudast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en ti confiaban y nunca fueron confundid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Entonces yo, ¿por qué no me ayudas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¿Acaso no soy un hombre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Eso yo soy: un gusan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desprecio de la gente, asco del puebl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todos los que me ven de mí se ríen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menean la cabeza y dicen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"Se confió a Dios, ¡que Él lo libre!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¡que Él le salve, si tanto dice que le ama!"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                                La-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¡Sí! Que tú me amas, ¡sí! que tu me quier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en el seno de mi madre me formaste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 xml:space="preserve">cuando me dio a la luz ya me ofreció a Ti,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ya desde el vientre de mi madre Tú eras mi Di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A.</w:t>
                            </w:r>
                            <w:r>
                              <w:rPr>
                                <w:sz w:val="12"/>
                              </w:rPr>
                              <w:t xml:space="preserve">  ELÍ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S.</w:t>
                            </w:r>
                            <w:r>
                              <w:rPr>
                                <w:sz w:val="12"/>
                              </w:rPr>
                              <w:t xml:space="preserve">  Soy agua sucia que se tir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todos mis huesos se disloca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mi corazón como cera se derrite en mis entrañ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mi paladar está seco como tej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y mi lengua está pegada a la gargant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A.</w:t>
                            </w:r>
                            <w:r>
                              <w:rPr>
                                <w:sz w:val="12"/>
                              </w:rPr>
                              <w:t xml:space="preserve">  ELÍ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S.</w:t>
                            </w:r>
                            <w:r>
                              <w:rPr>
                                <w:sz w:val="12"/>
                              </w:rPr>
                              <w:t xml:space="preserve">  Perros innumerables me rodea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y una banda de malhechores me acomete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atan mis manos y mis pi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se pueden contar mis hues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me observan y me miran, se reparten mis vestid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echan a suertes mi túnic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La-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¡Mas Tú Dios, no estés lejos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Fuerza mía, fuerza mía, ven en mi ayud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Si7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libra mi alma de la espad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libra mi vida de las fauces del le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Libra mi alma de los cuernos de los búfal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¡Anunciaré tu nombre a mis herman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en medio de la asamblea te cantaré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Los que a Yahveh amáis, dadle alabanz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Raza de Jacob, glorificad a Yahveh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temedle, pueblo de Israel!.</w:t>
                            </w:r>
                          </w:p>
                        </w:tc>
                        <w:tc>
                          <w:tcPr>
                            <w:tcW w:w="3318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orque ha sido el únic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La-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que no ha sentido asco de este pobr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i ha desdeñado la miseria de este míser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 me ha ocultado su rostro cuando l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12"/>
                              </w:rPr>
                              <w:t>invocab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or eso yo ahora sé que los pobres vivirá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os pobres comerán, comerán, serán saciad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os que buscan a Yahveh lo encontrará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i7            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u corazón, su corazón, vivirá para siempr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M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A.</w:t>
                            </w:r>
                            <w:r>
                              <w:rPr>
                                <w:sz w:val="12"/>
                              </w:rPr>
                              <w:t xml:space="preserve">  ELÍ ..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ERES DIGNO DE TOMAR EL LIBRO. </w:t>
                            </w:r>
                            <w:r>
                              <w:rPr/>
                              <w:t xml:space="preserve">(Ap 5,9ss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                            Sol-     La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res digno de tomar el libro y abrir sus sell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7             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que tú has sido inmola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has comprado con tu sang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                                            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ombres de toda raza, lengua, pueblo y nación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Fa             La-                Fa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 HAS HECHO DE ELLOS PARA NUESTRO DI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UN REINO DE SACERDOT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REINAN, Y REINAN SOBRE LA TIERR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                               Sol-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res digno cordero degollado de tomar el libro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7      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abrir sus sell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porque has comprado con tu sangre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                                            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ombres de toda raza, lengua, pueblo y nación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Fa             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 HAS HECHO DE ELLOS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igno eres, cordero degollad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-                        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 recibir: el poder, la riqueza y la glori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a sabiduría, el honor y la alabanz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que has comprado con tu sang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                                            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ombres de toda raza, lengua, pueblo y nación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Fa             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 HAS HECHO DE ELLOS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ERES DIGNO DE TOMAR EL LIBRO. </w:t>
                      </w:r>
                      <w:r>
                        <w:rPr/>
                        <w:t xml:space="preserve">(Ap 5,9ss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                            Sol-     La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res digno de tomar el libro y abrir sus sell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7             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que tú has sido inmola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has comprado con tu sang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                                            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ombres de toda raza, lengua, pueblo y nación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Fa             La-                Fa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Y HAS HECHO DE ELLOS PARA NUESTRO DI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UN REINO DE SACERDOT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REINAN, Y REINAN SOBRE LA TIERR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                               Sol-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res digno cordero degollado de tomar el libro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7      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abrir sus sell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porque has comprado con tu sangre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                                            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ombres de toda raza, lengua, pueblo y nación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Fa             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Y HAS HECHO DE ELLOS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br/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Digno eres, cordero degollad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-                        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 recibir: el poder, la riqueza y la glori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a sabiduría, el honor y la alabanz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que has comprado con tu sang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                                            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ombres de toda raza, lengua, pueblo y nación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Fa             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Y HAS HECHO DE ELLOS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ERES HERMOSO. </w:t>
                            </w:r>
                            <w:r>
                              <w:rPr/>
                              <w:t xml:space="preserve">Sal 45 (44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RES HERMOSO, EL MÁS HERMOS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 LOS HIJOS DE ADÁN, DE LOS HIJOS DE ADÁ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A GRACIA ESTÁ EN TUS LABI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RES BENDITO, EL BENDITO PARA SIEMPR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#-                             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iñe la espada a tu flanco, oh valient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                             Sol#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marcha lleno de gloria y esplend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#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abalga por la verdad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#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a mansedumbre, la justici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¡Tensa tu arc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                  Sol#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hace temible a tu derecha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#-          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gudas son tus flech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        La        Sol#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te han sido entregados los pueblos.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RES HERMOSO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#-                     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esde los palacios de marfi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                  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as cítaras cantan para ti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#-                       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ijas de reyes son tus favoritas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            La               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a tu derecha está la reina en oro de Ofir.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RES HERMOSO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#-            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scucha, hija y mir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       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inclina el oíd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#-                           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olvida tu pueblo y la casa de tu padr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           La         Sol#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y el rey se prendará de tu belleza.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|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#-       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Él es tu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#-      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trégate a él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                 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en lugar de padres, tendrás hij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serán príncipes sobre la tierr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RES HERMOSO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ERES HERMOSO. </w:t>
                      </w:r>
                      <w:r>
                        <w:rPr/>
                        <w:t xml:space="preserve">Sal 45 (44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RES HERMOSO, EL MÁS HERMOS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 LOS HIJOS DE ADÁN, DE LOS HIJOS DE ADÁ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A GRACIA ESTÁ EN TUS LABI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RES BENDITO, EL BENDITO PARA SIEMPR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#-                             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iñe la espada a tu flanco, oh valient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                             Sol#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marcha lleno de gloria y esplend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#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abalga por la verdad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#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a mansedumbre, la justici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¡Tensa tu arc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                  Sol#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hace temible a tu derecha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#-          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gudas son tus flech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        La        Sol#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te han sido entregados los pueblos.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RES HERMOSO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#-                     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Desde los palacios de marfi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                  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as cítaras cantan para ti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#-                       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ijas de reyes son tus favoritas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            La               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a tu derecha está la reina en oro de Ofir.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RES HERMOSO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#-            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scucha, hija y mir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       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inclina el oíd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#-                           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olvida tu pueblo y la casa de tu padr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           La         Sol#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y el rey se prendará de tu belleza.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|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#-       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Él es tu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#-      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trégate a él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                 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en lugar de padres, tendrás hij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serán príncipes sobre la tierr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RES HERMOSO ..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ESCÓNDEME EN LO OCULTO DE TU TIENDA. Sal 27 (26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SCÓNDEME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   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EN LO OCULTO DE TU TIENDA,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|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SOBRE TU ROCA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              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LEVÁNTAME.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               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ahveh es mi luz y mi salvaci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7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¿a quién he de temer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-                        Do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ahveh es el refugio de mi vid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7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¿por quién he de temblar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SCÓNDEME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uando se acercan contra mí los malvad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 devorar mi carn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on ellos, mis adversarios y sus enemig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os que tropiezan y sucumbe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SCÓNDEME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unque acampe un ejército, contra mí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i corazón no teme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unque estalle una guerra contra mí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stoy seguro en ell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4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SCÓNDEME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Una cosa he pedido a Yahveh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so sólo estoy buscando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bitar en la casa de Yahveh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odos los días de mi vid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SCÓNDEME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Él me dará cobijo en su cabañ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día de la desdicha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e esconderé en lo oculto de su tiend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obre su roca me levantará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SCÓNDEME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scucha, Yahveh, mi voz que clam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¡Tenme piedad, respóndeme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í, Yahveh, tu rostro busco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o me ocultes tu rostr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1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SCÓNDEME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ESCÓNDEME EN LO OCULTO DE TU TIENDA. Sal 27 (26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SCÓNDEME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   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EN LO OCULTO DE TU TIENDA,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|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SOBRE TU ROCA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              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LEVÁNTAME.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               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Yahveh es mi luz y mi salvaci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7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¿a quién he de temer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-                        Do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ahveh es el refugio de mi vid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7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¿por quién he de temblar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SCÓNDEME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uando se acercan contra mí los malvad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 devorar mi carn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on ellos, mis adversarios y sus enemig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os que tropiezan y sucumbe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SCÓNDEME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Aunque acampe un ejército, contra mí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i corazón no teme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unque estalle una guerra contra mí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stoy seguro en ell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4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ÓNDEME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Una cosa he pedido a Yahveh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so sólo estoy buscando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bitar en la casa de Yahveh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odos los días de mi vid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SCÓNDEME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Él me dará cobijo en su cabañ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día de la desdicha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e esconderé en lo oculto de su tiend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obre su roca me levantará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SCÓNDEME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scucha, Yahveh, mi voz que clam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¡Tenme piedad, respóndeme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í, Yahveh, tu rostro busco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o me ocultes tu rostr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1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ÓNDEME ..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ÉSTE ES EL DÍA EN QUE ACTUÓ EL SEÑOR. </w:t>
                            </w:r>
                            <w:r>
                              <w:rPr/>
                              <w:t xml:space="preserve">Sal 118 (117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No he de morir, QUE VIVIRÉ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No he de morir, QUE VIVIRÉ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Fa                    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Para cantar LAS HAZAÑAS DEL SEÑ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Me castigó, ME CASTIGÓ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Me castigó, ME CASTIGÓ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Fa               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Pero no ME DEJÓ EN LA MUERT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Dad gracias al Señor porque es buen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Fa             Mi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PORQUE ES ETERNA SU MISERICORDI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La-                                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e lo diga la casa de Israel, ES ETERN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La-                               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e lo diga la casa de Aarón, ES ETERN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La-                                    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e lo digan los fieles del Señor, ES ETERN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Mejor es confiar en el Seño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Fa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E FIARSE DE LOS HOMBR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Mejor es apoyarse en el Seño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Fa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E CONFIAR EN LOS INTELIGENT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Me rodeaban, ME RODEABA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Me rodeaban, ME RODEABA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Fa           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En el nombre del Señor LOS RECHACÉ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Me empujaban, ME EMPUJABA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Me empujaban, ME EMPUJABA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Fa        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Pero el Señor ME AYUDÓ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Escuchad: hay cantos de victori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Fa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EN LAS TIENDAS DE LOS JUST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La diestra del Señor es poderos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Fa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ES EXCELSA LA DIESTRA DEL SEÑ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La-        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No he de morir ...    ... EN LA MUERT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Abridme las puertas del triunf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Fa  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Y ENTRARÉ PARA DAR GRACIAS AL SEÑ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Ésta es la puerta del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Fa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LOS VENCEDORES ENTRARÁN POR ELL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La piedra que desecharon los arquitect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Fa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ES AHORA LA PIEDRA ANGULA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Fa 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Es el Señor quien lo ha hech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Fa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HA SIDO UN MILAGRO PATENT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Éste es el día en que actuó el Señ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Fa  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SEA NUESTRA ALEGRÍA Y NUESTRO GOZ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La-        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No he de morir ...    ... EN LA MUER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ÉSTE ES EL DÍA EN QUE ACTUÓ EL SEÑOR. </w:t>
                      </w:r>
                      <w:r>
                        <w:rPr/>
                        <w:t xml:space="preserve">Sal 118 (117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S.</w:t>
                            </w:r>
                            <w:r>
                              <w:rPr>
                                <w:sz w:val="14"/>
                              </w:rPr>
                              <w:t xml:space="preserve">  No he de morir, QUE VIVIRÉ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No he de morir, QUE VIVIRÉ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Fa                    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Para cantar LAS HAZAÑAS DEL SEÑ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Me castigó, ME CASTIGÓ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Me castigó, ME CASTIGÓ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Fa               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Pero no ME DEJÓ EN LA MUERT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Dad gracias al Señor porque es buen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Fa             Mi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PORQUE ES ETERNA SU MISERICORDI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a-                                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Que lo diga la casa de Israel, ES ETERN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a-                               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Que lo diga la casa de Aarón, ES ETERN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a-                                    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Que lo digan los fieles del Señor, ES ETERN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Mejor es confiar en el Seño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Fa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QUE FIARSE DE LOS HOMBR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Mejor es apoyarse en el Seño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Fa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QUE CONFIAR EN LOS INTELIGENT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Me rodeaban, ME RODEABA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Me rodeaban, ME RODEABA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Fa           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En el nombre del Señor LOS RECHACÉ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Me empujaban, ME EMPUJABA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Me empujaban, ME EMPUJABA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Fa        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Pero el Señor ME AYUDÓ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Escuchad: hay cantos de victori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Fa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EN LAS TIENDAS DE LOS JUST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La diestra del Señor es poderos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Fa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ES EXCELSA LA DIESTRA DEL SEÑ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a-        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No he de morir ...    ... EN LA MUERT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Abridme las puertas del triunf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Fa  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Y ENTRARÉ PARA DAR GRACIAS AL SEÑ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Ésta es la puerta del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Fa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LOS VENCEDORES ENTRARÁN POR ELL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La piedra que desecharon los arquitect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Fa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ES AHORA LA PIEDRA ANGULA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Fa 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Es el Señor quien lo ha hech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Fa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HA SIDO UN MILAGRO PATENT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Éste es el día en que actuó el Señ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Fa  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SEA NUESTRA ALEGRÍA Y NUESTRO GOZ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a-        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No he de morir ...    ... EN LA MUERTE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4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EVENU SHALOM ALEJEM.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VENU SHALOM ALEJEM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VENU SHALOM ALEJEM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      Re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VENU SHALOM ALEJEM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VENU SHALOM, SHALOM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HALOM ALEJEM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Que sea la paz con nosotr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ia la pace con noi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t la paix soit avec nou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nd may peace be with u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Und sei der Friede mit un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IGAMOS LA PAZ AL MUND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-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ANTEMOS LA PAZ AL MUND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          Re-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NUESTRA VIDA SEA GLORIOS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O TE SALUDO: LA PAZ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A PAZ SEA CONTIG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EVENU SHALOM ALEJEM.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VENU SHALOM ALEJEM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VENU SHALOM ALEJEM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      Re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VENU SHALOM ALEJEM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VENU SHALOM, SHALOM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HALOM ALEJEM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Que sea la paz con nosotr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ia la pace con noi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t la paix soit avec nou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nd may peace be with u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Und sei der Friede mit un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DIGAMOS LA PAZ AL MUND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-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ANTEMOS LA PAZ AL MUND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          Re-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NUESTRA VIDA SEA GLORIOS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O TE SALUDO: LA PAZ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A PAZ SEA CONTIG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GLORIA A DIOS EN LO ALTO DEL CIELO.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                      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GLORIA DIOS EN LO ALTO DEL CIEL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PAZ EN LA TIERR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 LOS HOMBRES QUE AMA EL SEÑ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                  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E ALABAMOS, TE GLORIFICAM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E ADORAM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E DAMOS GRACIA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 TU INMENSA GLORI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eñor Dios, Rey celestial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#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ios Padre todopoderos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ñor, Hijo únic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JESUCRIST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eñor Dios, Cordero de Di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#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ijo del Padr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-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 que quitas el pecado del mund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TEN PIEDAD DE NOSOTROS.</w:t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Tú que quitas el pecado del mund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Fa#-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tiende a nuestra súplic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, que estás senta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 al derecha del Padr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TEN PIEDAD DE NOSOTR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ORQUE SÓLO TÚ ERES SANT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#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ÓLO TÚ, SEÑO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ALTÍSIM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JESUCRIST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on el Espíritu Santo en la gloria de Dios Padr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  Sol 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MÉN, AMÉ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GLORIA A DIOS EN LO ALTO DEL CIELO.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                      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GLORIA DIOS EN LO ALTO DEL CIEL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PAZ EN LA TIERR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 LOS HOMBRES QUE AMA EL SEÑ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                  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E ALABAMOS, TE GLORIFICAM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E ADORAM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E DAMOS GRACIA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 TU INMENSA GLORI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Señor Dios, Rey celestial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#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ios Padre todopoderos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ñor, Hijo únic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JESUCRIST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Señor Dios, Cordero de Di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#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ijo del Padr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-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 que quitas el pecado del mund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TEN PIEDAD DE NOSOTROS.</w:t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Tú que quitas el pecado del mund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Fa#-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tiende a nuestra súplic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, que estás senta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 al derecha del Padr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TEN PIEDAD DE NOSOTR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PORQUE SÓLO TÚ ERES SANT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#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ÓLO TÚ, SEÑO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ALTÍSIM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JESUCRIST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on el Espíritu Santo en la gloria de Dios Padr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  Sol 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MÉN, AMÉN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GRACIAS A YAHVEH. </w:t>
                            </w:r>
                            <w:r>
                              <w:rPr/>
                              <w:t xml:space="preserve">Sal 136 (135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Re   Mi-   Re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GRACIAS A YAHVEH, ALELUY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   Mi-   Re  M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GRACIAS A YAHVEH, ALELUY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Mi-  Si7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GRACIAS A YAHVEH, ALELUY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    Mi-  Si7  M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GRACIAS A YAHVEH, ALELUY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Mi-     Re7            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emos gracias al Dios de los dios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     Mi-      Re7      Sol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ORQUE ETERNA ES SU MISERICORDI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-         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emos gracias al Señor de los Señor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Re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GRACIAS A YAHVEH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Mi-           Re7           Sol   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Él ha abierto en dos partes el Mar Rojo. PORQUE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-     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izo pasar por en medio a su pueblo. GRACIAS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Mi-         Re7          Sol     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Él ha abierto un camino en el desierto. PORQUE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-       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 hizo con el pueblo una alianza para siempr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GRACIAS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Mi-       Re7         Sol   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Él los condujo a la tierra prometida. PORQUE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-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Una tierra que mana leche y miel. GRACIAS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Mi-    Re7        Sol   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la angustia no nos abandona. PORQUE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-    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Él nos libra de nuestros enemigos. GRACIAS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GRACIAS A YAHVEH. </w:t>
                      </w:r>
                      <w:r>
                        <w:rPr/>
                        <w:t xml:space="preserve">Sal 136 (135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Re   Mi-   Re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GRACIAS A YAHVEH, ALELUY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   Mi-   Re  M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GRACIAS A YAHVEH, ALELUY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Mi-  Si7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GRACIAS A YAHVEH, ALELUY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    Mi-  Si7  M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GRACIAS A YAHVEH, ALELUY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Mi-     Re7            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Demos gracias al Dios de los dios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     Mi-      Re7      Sol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PORQUE ETERNA ES SU MISERICORDI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-         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Demos gracias al Señor de los Señor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Re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GRACIAS A YAHVEH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Mi-           Re7           Sol   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Él ha abierto en dos partes el Mar Rojo. PORQUE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-     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izo pasar por en medio a su pueblo. GRACIAS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Mi-         Re7          Sol     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Él ha abierto un camino en el desierto. PORQUE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-       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 hizo con el pueblo una alianza para siempr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>GRACIAS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Mi-       Re7         Sol   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Él los condujo a la tierra prometida. PORQUE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-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Una tierra que mana leche y miel. GRACIAS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Mi-    Re7        Sol   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la angustia no nos abandona. PORQUE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-    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Él nos libra de nuestros enemigos. GRACIAS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GRITAD JUBILOSOS. </w:t>
                            </w:r>
                            <w:r>
                              <w:rPr/>
                              <w:t xml:space="preserve">(Is 12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GRITAD JUBILOSOS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"QUÉ GRANDE ES EN MEDIO DE T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SANTO DE ISRAEL"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l Señor es mi Dios, y mi Salvad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nfiaré y no temeré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que mi fuerza y mi canto es el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Fa         Mi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Él es mi salvació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GRITAD JUBILOSOS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acaréis aguas con goz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 las fuentes de la salvació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ad gracias al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Fa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invocad su nombr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roclamad entre los pueblos sus hazaña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GRITAD JUBILOSOS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antad al Señor, que hizo proez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nunciadlas por toda la tierr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gritad jubilos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xultad, habitantes de Sió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GRITAD JUBILOSOS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GRITAD JUBILOSOS. </w:t>
                      </w:r>
                      <w:r>
                        <w:rPr/>
                        <w:t xml:space="preserve">(Is 12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GRITAD JUBILOSOS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"QUÉ GRANDE ES EN MEDIO DE T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SANTO DE ISRAEL"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l Señor es mi Dios, y mi Salvad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nfiaré y no temeré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que mi fuerza y mi canto es el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Fa         Mi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Él es mi salvació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GRITAD JUBILOSOS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Sacaréis aguas con goz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 las fuentes de la salvació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ad gracias al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Fa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invocad su nombr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roclamad entre los pueblos sus hazaña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GRITAD JUBILOSOS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antad al Señor, que hizo proez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nunciadlas por toda la tierr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gritad jubilos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xultad, habitantes de Sió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GRITAD JUBILOSOS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HACIA TI, MORADA SANTA.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HACIA TI, MORADA SANT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CIA TI, TIERRA DEL SALVADO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EREGRINOS, CAMINANT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AMOS HACIA TI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enimos a tu mes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llaremos tu pact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meremos tu carn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u sangre nos limpiará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einaremos contig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tu morada sant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beberemos tu sangr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u Fe nos salvará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HACIA TI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omos tu pueblo sant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hoy camina unid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 vas entre nosotr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u amor nos guiará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 eres el Camin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 eres la esperanz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ermano de los pobr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mén, Aleluy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HACIA TI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HACIA TI, MORADA SANTA.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HACIA TI, MORADA SANT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CIA TI, TIERRA DEL SALVADO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EREGRINOS, CAMINANT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AMOS HACIA TI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Venimos a tu mes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llaremos tu pact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meremos tu carn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u sangre nos limpiará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Reinaremos contig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tu morada sant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beberemos tu sangr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u Fe nos salvará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HACIA TI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Somos tu pueblo sant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hoy camina unid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 vas entre nosotr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u amor nos guiará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 eres el Camin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 eres la esperanz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ermano de los pobr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mén, Aleluy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HACIA TI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¿HASTA CUÁNDO? </w:t>
                            </w:r>
                            <w:r>
                              <w:rPr/>
                              <w:t xml:space="preserve">Sal 13 (12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¿Hasta cuán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 fin te acordarás, Yahveh, de mí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tu rostro a mí lo volverás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ANTARÉ A YAHVEH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ANTARÉ AL QUE ES MI REDENT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Míram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espóndeme, Yahveh, amor de mí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umbra mis oj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o me duerma yo en la muert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ANTARÉ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Que no puedan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cir mis enemigos: "Le vencí"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is enemig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 alegrarán si yo cayer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ANTARÉ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ero y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spero en tu piedad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mi corazón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 alegrará en tu salvació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ANTARÉ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¿HASTA CUÁNDO? </w:t>
                      </w:r>
                      <w:r>
                        <w:rPr/>
                        <w:t xml:space="preserve">Sal 13 (12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¿Hasta cuán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 fin te acordarás, Yahveh, de mí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tu rostro a mí lo volverás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CANTARÉ A YAHVEH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ANTARÉ AL QUE ES MI REDENT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Míram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respóndeme, Yahveh, amor de mí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umbra mis oj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o me duerma yo en la muert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CANTARÉ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Que no puedan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cir mis enemigos: "Le vencí"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is enemig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 alegrarán si yo cayer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CANTARÉ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Pero y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spero en tu piedad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mi corazón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 alegrará en tu salvació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CANTARÉ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5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HE AQUÍ QUE VENGO PRESTO. </w:t>
                            </w:r>
                            <w:r>
                              <w:rPr/>
                              <w:t xml:space="preserve">(Ap 22, 12-16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He aquí, que vengo prest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conmigo mi recompens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ara dar a cada un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gún sus obra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7                  La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o soy el alfa y la omeg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primero y el últim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primero y el últim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principio y el fi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7       La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BIENAVENTURADOS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LOS QUE LAVAN SUS TÚNICAS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           | (Bis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PARA TENER DERECHO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AL ÁRBOL DE LA VIDA.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#                    Fa#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o soy y raíz y el linaje de David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#           Fa#-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a estrella de la mañan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7       La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BIENAVENTURADOS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HE AQUÍ QUE VENGO PRESTO. </w:t>
                      </w:r>
                      <w:r>
                        <w:rPr/>
                        <w:t xml:space="preserve">(Ap 22, 12-16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He aquí, que vengo prest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conmigo mi recompens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ara dar a cada un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gún sus obra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7                  La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o soy el alfa y la omeg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primero y el últim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primero y el últim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principio y el fi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7       La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BIENAVENTURADOS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LOS QUE LAVAN SUS TÚNICAS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           | (Bis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PARA TENER DERECHO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AL ÁRBOL DE LA VIDA.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#                    Fa#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Yo soy y raíz y el linaje de David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#           Fa#-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a estrella de la mañan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7       La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BIENAVENTURADOS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HE ESPERADO EN EL SEÑOR. </w:t>
                            </w:r>
                            <w:r>
                              <w:rPr/>
                              <w:t xml:space="preserve">Sal 40 (39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HE ESPERADO,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HE ESPERADO EN EL SEÑOR,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 Mi-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Y ÉL HACIA MÍ SE HA INCLINADO.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Mi7             |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HA ESCUCHADO MI GRITO,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ME HA SACADO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DE LA FOSA DE LA MUERTE.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            M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Me ha sacado del fango de la ciénag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                M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 puesto mis pies sobre la roc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M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 establecido mis pas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un camino, en un camino de salvació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HE ESPERADO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Ha puesto en mi boca un cantar nuev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una alabanza, una alabanza a nuestro Di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uchos vendrán y lo verá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tantos en Él confiará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HE ESPERADO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ios mío, ¡cuántas maravill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uántos prodigios en nuestro favor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i los quiero anunciar y proclama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on tantos que me superan en número.</w:t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HE ESPERADO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No quisiste sacrificios ni oblaci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 eso me has abierto el oíd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o has querido víctima por la culp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 eso he dicho: He aquí que vengo par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cer tu voluntad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NO QUISISTE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HE ESPERADO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e mí está escrito en tu libr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yo haga, Señor, tu voluntad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ios mío, eso sólo quiero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u palabra, tu palabra en mis entraña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NO QUISISTE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HE ESPERADO EN EL SEÑOR. </w:t>
                      </w:r>
                      <w:r>
                        <w:rPr/>
                        <w:t xml:space="preserve">Sal 40 (39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HE ESPERADO,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HE ESPERADO EN EL SEÑOR,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 Mi-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Y ÉL HACIA MÍ SE HA INCLINADO.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Mi7             |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HA ESCUCHADO MI GRITO,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ME HA SACADO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DE LA FOSA DE LA MUERTE.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            M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Me ha sacado del fango de la ciénag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                M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 puesto mis pies sobre la roc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M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 establecido mis pas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un camino, en un camino de salvació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HE ESPERADO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Ha puesto en mi boca un cantar nuev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una alabanza, una alabanza a nuestro Di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uchos vendrán y lo verá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tantos en Él confiará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HE ESPERADO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Dios mío, ¡cuántas maravill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uántos prodigios en nuestro favor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i los quiero anunciar y proclama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on tantos que me superan en número.</w:t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HE ESPERADO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No quisiste sacrificios ni oblaci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 eso me has abierto el oíd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o has querido víctima por la culp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 eso he dicho: He aquí que vengo par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cer tu voluntad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NO QUISISTE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HE ESPERADO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De mí está escrito en tu libr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yo haga, Señor, tu voluntad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ios mío, eso sólo quiero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u palabra, tu palabra en mis entraña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NO QUISISTE ..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HIJAS DE JERUSALÉN. </w:t>
                            </w:r>
                            <w:r>
                              <w:rPr/>
                              <w:t xml:space="preserve">(Lc 23, 28-46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HIJAS DE JERUSALÉN,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La-  | 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NO LLORÉIS, NO LLORÉIS POR MÍ.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Que si esto hacen con el leño verd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           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n el seco, ¿qué se hará?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Mi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n el seco, ¿qué se hará? ¡Aaaay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HIJAS DE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adre, perdónal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Fa                  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que no saben qué es lo que hace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Mi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erdónales, perdónales. ¡Aaaay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HIJAS DE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Fa       Mi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o te asegur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Fa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oy estarás conmig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el paraís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HIJAS DE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Fa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¡Padre! ¡Padre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tus manos encomiendo mi espíritu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Mi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¡Ah! ¡Ah! ¡Ah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HIJAS DE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HIJAS DE JERUSALÉN. </w:t>
                      </w:r>
                      <w:r>
                        <w:rPr/>
                        <w:t xml:space="preserve">(Lc 23, 28-46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HIJAS DE JERUSALÉN,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La-  | 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NO LLORÉIS, NO LLORÉIS POR MÍ.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Que si esto hacen con el leño verd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           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n el seco, ¿qué se hará?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Mi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n el seco, ¿qué se hará? ¡Aaaay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HIJAS DE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Padre, perdónal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Fa                  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que no saben qué es lo que hace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Mi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erdónales, perdónales. ¡Aaaay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HIJAS DE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Fa       Mi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Yo te asegur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Fa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oy estarás conmig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el paraís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HIJAS DE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Fa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¡Padre! ¡Padre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tus manos encomiendo mi espíritu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Mi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¡Ah! ¡Ah! ¡Ah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HIJAS DE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HIMNO A CRISTO LUZ.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TE BENDECIMOS EN ESTA HOR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¡OH CRISTO MÍO!, VERBO DE DI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UZ DE LA LUZ SIN COMIENZO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7             M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E BENDECIMOS, VERBO DE DI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7             M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E BENDECIMOS, VERBO DE DI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7                       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Te bendecimos, ¡Oh triple luz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 una indivisa gloria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s dominado las tiniebl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s resurgido la luz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esucitando de la noch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 eres la eterna luz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ilumina nuestras vid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 eres la eterna luz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alboreas sobre el mund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 eres la eterna luz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e bendecimos Señ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TE BENDECIMOS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HIMNO A CRISTO LUZ.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TE BENDECIMOS EN ESTA HOR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¡OH CRISTO MÍO!, VERBO DE DI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UZ DE LA LUZ SIN COMIENZO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7             M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E BENDECIMOS, VERBO DE DI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7             M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E BENDECIMOS, VERBO DE DI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7                       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Te bendecimos, ¡Oh triple luz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 una indivisa gloria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s dominado las tiniebl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s resurgido la luz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resucitando de la noch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 eres la eterna luz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ilumina nuestras vid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 eres la eterna luz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alboreas sobre el mund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 eres la eterna luz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e bendecimos Señ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TE BENDECIMOS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HIMNO A LA KENOSIS. </w:t>
                            </w:r>
                            <w:r>
                              <w:rPr/>
                              <w:t xml:space="preserve">(Flp 2, 1-11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Con un mismo am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Si7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con un mismo espíritu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M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con los mismos sentimient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Nada por rivalidad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Si7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ni por vanaglori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mas todo con humildad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Considerando a los otr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como superiores a ti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no buscando tu propio interé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niendo los sentimientos de Jesú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El cual, siendo Di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Si7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no retuvo ávidamente su dignidad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M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sino que se hizo hombr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Y hecho hombr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se humilló a sí mism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tomando condición de esclav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obedeciendo hasta la muerte.</w:t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Sol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¡Y qué muerte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La-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muerte de pecad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La-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muerte de malhech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Si7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¡muerte de cruz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Sol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Por eso Dios, lo resucitó, lo exaltó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Si7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y le dio el nombre más alto que existe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Cristo Jesús es el Señor. ALELUY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Cristo Jesús es el Señor. ALELUY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Cristo Jesús es el Señor. ALELUY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¡ALELUYA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ALELUYA,  ALELUYA, ALELUY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ALELUYA,  ALELUYA, ALELUY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ALELUYA,  ALELUYA, ALELUY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¡ALELUYA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Cristo Jesús es mi Señor, ALELUY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Cristo Jesús es tu Señor, ALELUY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Cristo Jesús es el Señor, ALELUY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Si7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¡ALELUYA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ALELUYA,  ALELUYA, ALELUYA 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HIMNO A LA KENOSIS. </w:t>
                      </w:r>
                      <w:r>
                        <w:rPr/>
                        <w:t xml:space="preserve">(Flp 2, 1-11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S.</w:t>
                            </w:r>
                            <w:r>
                              <w:rPr>
                                <w:sz w:val="14"/>
                              </w:rPr>
                              <w:t xml:space="preserve">  Con un mismo am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Si7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con un mismo espíritu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M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con los mismos sentimient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Nada por rivalidad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Si7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ni por vanaglori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mas todo con humildad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Considerando a los otr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como superiores a ti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no buscando tu propio interé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teniendo los sentimientos de Jesú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El cual, siendo Di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Si7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no retuvo ávidamente su dignidad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M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sino que se hizo hombr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Y hecho hombr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se humilló a sí mism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tomando condición de esclav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obedeciendo hasta la muerte.</w:t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Sol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¡Y qué muerte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a-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muerte de pecad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a-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muerte de malhech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Si7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¡muerte de cruz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Sol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Por eso Dios, lo resucitó, lo exaltó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Si7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y le dio el nombre más alto que existe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Cristo Jesús es el Señor. ALELUY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Cristo Jesús es el Señor. ALELUY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Cristo Jesús es el Señor. ALELUY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¡ALELUYA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A.</w:t>
                            </w:r>
                            <w:r>
                              <w:rPr>
                                <w:sz w:val="14"/>
                              </w:rPr>
                              <w:t xml:space="preserve">  ALELUYA,  ALELUYA, ALELUY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ALELUYA,  ALELUYA, ALELUY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ALELUYA,  ALELUYA, ALELUY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¡ALELUYA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S.</w:t>
                            </w:r>
                            <w:r>
                              <w:rPr>
                                <w:sz w:val="14"/>
                              </w:rPr>
                              <w:t xml:space="preserve">  Cristo Jesús es mi Señor, ALELUY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Cristo Jesús es tu Señor, ALELUY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Cristo Jesús es el Señor, ALELUY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Si7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¡ALELUYA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ALELUYA,  ALELUYA, ALELUYA  ..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HIMNO DE ADVIENTO.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Una voz recia disipa con sus ecos la oscuridad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ejos el ensueño, Jesús brilla y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evántese el alma entorpecid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7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deje de arrastrarse por el suel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manece una nueva estrell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ed que se nos envía un corder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ara satisfacer gratuitamente nuestras deuda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ayamos a Él con lágrim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idámosle todos perd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ara que cuando aparezca glorios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su segunda venid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llene el mundo de espant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Él nos proteja piados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OR ESO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       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YO LE CANTO ESTA BALADA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7      |  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AL PADRE, AL HIJO Y AL ESPÍRITU,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        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QUE ELLOS VIVAN, AMÉN.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HIMNO DE ADVIENTO.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Una voz recia disipa con sus ecos la oscuridad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ejos el ensueño, Jesús brilla y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evántese el alma entorpecid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7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deje de arrastrarse por el suel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manece una nueva estrell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ed que se nos envía un corder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ara satisfacer gratuitamente nuestras deuda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ayamos a Él con lágrim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idámosle todos perd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ara que cuando aparezca glorios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su segunda venid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llene el mundo de espant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Él nos proteja piados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POR ESO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       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YO LE CANTO ESTA BALADA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7      |  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AL PADRE, AL HIJO Y AL ESPÍRITU,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        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QUE ELLOS VIVAN, AMÉN.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HIMNO DE LA ASCENCIÓN.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.  EL BUEN PASTOR HA SUBIDO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A LA DERECHA DEL PADRE,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|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VELA EL PEQUEÑO REBAÑO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CON MARÍA EN EL CENÁCULO.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el esplendor etern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sciende el crisma profétic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consagra a los apóstole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heraldos del Evangeli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L BUEN PASTOR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en, oh divino Espíritu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con tus Santos Dones,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transforma nuestros cuerp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el templo de tu santa glori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L BUEN PASTOR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           Sol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Oh luz de sabidurí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evélanos el gran misteri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l Dios uno y trin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fuente de eterno am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L BUEN PASTOR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HIMNO DE LA ASCENCIÓN.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.  EL BUEN PASTOR HA SUBIDO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A LA DERECHA DEL PADRE,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|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VELA EL PEQUEÑO REBAÑO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CON MARÍA EN EL CENÁCULO.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Del esplendor etern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sciende el crisma profétic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consagra a los apóstole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heraldos del Evangeli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L BUEN PASTOR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Ven, oh divino Espíritu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con tus Santos Dones,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transforma nuestros cuerp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el templo de tu santa glori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L BUEN PASTOR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           Sol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Oh luz de sabidurí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revélanos el gran misteri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l Dios uno y trin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fuente de eterno am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L BUEN PASTOR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HIMNO DE PASCUA.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La aurora tiñe de púrpura el ciel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esuena en los aires el eco de las alabanza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mundo triunfante se alegr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emeroso el infierno bram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7         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MIENTRAS EL REY,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CRISTO, LIBRA A TODOS DE LA CÁRCEL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7             | (Bis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TENEBROSA QUE ES LA MUERTE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Y NOS CONDUCE A LA VIDA.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Una piedra sellaba su sepulcr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uchos guardias le custodiaba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ero Él triunfa glorios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de la muerte se levant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NO MÁS LUTOS, NI LLANTOS,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NI PESARES,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         | (Bis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¡RESUCITÓ!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¡RESUCITÓ!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HIMNO DE PASCUA.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La aurora tiñe de púrpura el ciel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Resuena en los aires el eco de las alabanza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mundo triunfante se alegr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emeroso el infierno bram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7         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MIENTRAS EL REY,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CRISTO, LIBRA A TODOS DE LA CÁRCEL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7             | (Bis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TENEBROSA QUE ES LA MUERTE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Y NOS CONDUCE A LA VIDA.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Una piedra sellaba su sepulcr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uchos guardias le custodiaba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ero Él triunfa glorios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de la muerte se levant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NO MÁS LUTOS, NI LLANTOS,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NI PESARES,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         | (Bis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¡RESUCITÓ!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¡RESUCITÓ!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5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HUYE, AMADO MÍO. </w:t>
                            </w:r>
                            <w:r>
                              <w:rPr/>
                              <w:t xml:space="preserve">(Ct 8, 10-14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  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Tú, que vives en los jardin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onde tus compañeros te están escuchan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zme oír tu voz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zme oír tu voz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HUYE, AMADO MÍ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MO UNA GACEL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#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COMO UN CERVATILLO,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(*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                 La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STA EL MONTE DE LAS BALSAMERA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o soy para mi ama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mo aquella que encontró la paz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             La-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i viña está aquí, está ante mí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             La- La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i viña está aquí, está ante mí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HUYE, AMADO MÍO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(*) Golpe Fa#-, golpe al aire y Mi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HUYE, AMADO MÍO. </w:t>
                      </w:r>
                      <w:r>
                        <w:rPr/>
                        <w:t xml:space="preserve">(Ct 8, 10-14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  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Tú, que vives en los jardin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onde tus compañeros te están escuchan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zme oír tu voz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zme oír tu voz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HUYE, AMADO MÍ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MO UNA GACEL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#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COMO UN CERVATILLO,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*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                 La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STA EL MONTE DE LAS BALSAMERA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Yo soy para mi ama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mo aquella que encontró la paz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             La-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i viña está aquí, está ante mí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             La- La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i viña está aquí, está ante mí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HUYE, AMADO MÍO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*) Golpe Fa#-, golpe al aire y Mi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IMPROPERIOS.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¡OH PUEBLO MÍO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¡OH PUEBLO MÍO! ¿QUÉ MAL YO TE HE HECHO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¿QUÉ MAL YO TE HE HECHO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¿EN QUÉ TE HE CONSTRISTADO? RESPÓNDEM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¿EN QUÉ TE HE CONSTRISTADO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                Si7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o te he hecho salir de Egipto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o te he abierto el mar en dos partes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o te he liberado del Faraón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tú y tú, me has preparado la cruz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¡OH PUEBLO MÍO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                          Si7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o te he abierto un camino en el desierto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o te he alimentado con el maná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e he introducido en la Tierra Prometid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tú, y tú me has preparado la cruz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¡OH PUEBLO MÍO ...</w:t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¿Qué más he podido hacer por t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7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no haya hecho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o te llamé: "mi viña amada"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tú, y tú me has dado fruto amarg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  [Si7]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ágios o Théos, SANCTUS DEU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  [Si7]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ágios Ischyrós, SANTUS FORTI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    [Si7]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ágios Athánatos, ELÉISON HIMÁ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anctus et inmortalis, MISERERE NOBI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¡OH PUEBLO MÍO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IMPROPERIOS.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¡OH PUEBLO MÍO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¡OH PUEBLO MÍO! ¿QUÉ MAL YO TE HE HECHO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¿QUÉ MAL YO TE HE HECHO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¿EN QUÉ TE HE CONSTRISTADO? RESPÓNDEM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¿EN QUÉ TE HE CONSTRISTADO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                Si7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Yo te he hecho salir de Egipto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o te he abierto el mar en dos partes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o te he liberado del Faraón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tú y tú, me has preparado la cruz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¡OH PUEBLO MÍO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                          Si7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Yo te he abierto un camino en el desierto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o te he alimentado con el maná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e he introducido en la Tierra Prometid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tú, y tú me has preparado la cruz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¡OH PUEBLO MÍO ...</w:t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¿Qué más he podido hacer por t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7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no haya hecho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o te llamé: "mi viña amada"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tú, y tú me has dado fruto amarg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  [Si7]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ágios o Théos, SANCTUS DEU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  [Si7]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ágios Ischyrós, SANTUS FORTI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    [Si7]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ágios Athánatos, ELÉISON HIMÁ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anctus et inmortalis, MISERERE NOBI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¡OH PUEBLO MÍO ..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JERUSALÉN RECONSTRUIDA. </w:t>
                            </w:r>
                            <w:r>
                              <w:rPr/>
                              <w:t>(Tb 13, 11-17)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-                    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Bendice, alma mía al Señ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Bendice, alma mía, al gran Rey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porque será reconstruid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M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Jerusalén, Jerusalé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JERUSALÉN, JERUSALÉN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M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JERUSALÉN, JERUSALÉ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JERUSALÉN, RECONSTRUID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M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JERUSALÉN PARA SIEMPR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-                     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Jerusalén será reconstruid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con zafiros y esmeralda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Re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De piedras preciosas sus murall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sus torres de oro puro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Re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sus plazas son de rubí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</w:t>
                                  </w:r>
                                  <w:r>
                                    <w:rPr/>
                                    <w:t xml:space="preserve">M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sus calles de oro de Ofi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en sus puertas se exultará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M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y en sus casas se cantará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Re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8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JERUSALÉN, JERUSALÉN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-                                      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Brillará tu luz hasta los confines de la tierr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vendrán a ti pueblos numeros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Re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vendrán a ti todas las nacion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hasta la casa de su Nombr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8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Las generaciones te cantará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todos los pueblos exultarán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y en ti el nombre de tu Elegi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Mi-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será para siempre, para siempr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Re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5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JERUSALÉN, JERUSALÉN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-                                     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Malditos sean los que te dicen palabras cruel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malditos sean los que te destruye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todos los que derriban tus muralla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y tiran por tierra tus torr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Re         Mi-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Mas sean benditos, benditos para siempr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Re                    M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los que te construyen, los que te edifica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Benditos los que te ama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M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los que lloran por tus castig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Re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porque en tus puertas se exultará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porque en tus casas se cantará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Re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.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JERUSALÉN, JERUSALÉN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 xml:space="preserve">Re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ALELUYA, ALELUYA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JERUSALÉN RECONSTRUIDA. </w:t>
                      </w:r>
                      <w:r>
                        <w:rPr/>
                        <w:t>(Tb 13, 11-17)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-                    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S.</w:t>
                            </w:r>
                            <w:r>
                              <w:rPr>
                                <w:sz w:val="14"/>
                              </w:rPr>
                              <w:t xml:space="preserve">  Bendice, alma mía al Señ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Bendice, alma mía, al gran Rey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porque será reconstruid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M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Jerusalén, Jerusalé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A.</w:t>
                            </w:r>
                            <w:r>
                              <w:rPr>
                                <w:sz w:val="14"/>
                              </w:rPr>
                              <w:t xml:space="preserve">  JERUSALÉN, JERUSALÉN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M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JERUSALÉN, JERUSALÉ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JERUSALÉN, RECONSTRUID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M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JERUSALÉN PARA SIEMPR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-                     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S.</w:t>
                            </w:r>
                            <w:r>
                              <w:rPr>
                                <w:sz w:val="14"/>
                              </w:rPr>
                              <w:t xml:space="preserve">  Jerusalén será reconstruid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con zafiros y esmeralda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Re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De piedras preciosas sus murall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sus torres de oro puro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Re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sus plazas son de rubí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 xml:space="preserve">M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sus calles de oro de Ofi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en sus puertas se exultará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M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y en sus casas se cantará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Re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8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JERUSALÉN, JERUSALÉN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-                                      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S.</w:t>
                            </w:r>
                            <w:r>
                              <w:rPr>
                                <w:sz w:val="14"/>
                              </w:rPr>
                              <w:t xml:space="preserve">  Brillará tu luz hasta los confines de la tierr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vendrán a ti pueblos numeros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Re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vendrán a ti todas las nacion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hasta la casa de su Nombr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8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Las generaciones te cantará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todos los pueblos exultarán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y en ti el nombre de tu Elegi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Mi-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será para siempre, para siempr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Re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5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JERUSALÉN, JERUSALÉN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-                                     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S.</w:t>
                            </w:r>
                            <w:r>
                              <w:rPr>
                                <w:sz w:val="14"/>
                              </w:rPr>
                              <w:t xml:space="preserve">  Malditos sean los que te dicen palabras cruel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malditos sean los que te destruye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todos los que derriban tus muralla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y tiran por tierra tus torr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Re         Mi-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Mas sean benditos, benditos para siempr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Re                    M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los que te construyen, los que te edifica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Benditos los que te ama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M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los que lloran por tus castig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Re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porque en tus puertas se exultará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porque en tus casas se cantará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Re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A.</w:t>
                            </w:r>
                            <w:r>
                              <w:rPr>
                                <w:sz w:val="14"/>
                              </w:rPr>
                              <w:t xml:space="preserve">  JERUSALÉN, JERUSALÉN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Re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ALELUYA, ALELUYA ..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LA MARCHA ES DURA.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 Si7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La marcha es dura, recio el sol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ento el camina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oisés, caudillo de Israel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7 M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o va a libera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-  La-    Si7            M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OYE, PADRE, EL GRITO DE TU PUEBL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         Si7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OYE, PADRE, MANDA AL SALVAD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Si7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l pueblo anhela vida y paz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iere resurgi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oisés caudillo de Israel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7 M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o va a libera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OYE, PADRE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LA MARCHA ES DURA.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 Si7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La marcha es dura, recio el sol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ento el camina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oisés, caudillo de Israel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7 M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o va a libera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-  La-    Si7            M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OYE, PADRE, EL GRITO DE TU PUEBL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         Si7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OYE, PADRE, MANDA AL SALVAD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Si7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l pueblo anhela vida y paz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iere resurgi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oisés caudillo de Israel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7 M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o va a libera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OYE, PADRE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6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LA SALVE.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ios te salv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eina y Madre de misericordi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ida, dulzura y esperanza nuestr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ios te salve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                      M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 ti llamamos los desterrados hijos de Ev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 ti suspiramos gimiendo y lloran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este valle de lágrim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este valle de lágrima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Fa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a, pues, Señora, abogada nuestr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uelve a nosotr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sos tus ojos misericordios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después de este destierr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uéstranos a Jesú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fruto bendito de tu vientr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¡Oh, clementísima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¡Oh, piadosa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¡Oh, dulce Virgen María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uega por nosotr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anta Madre de Di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ara que seamos dign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 alcanzar las promesas de Jesú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 Jesucrist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 Jesucristo, [Amén]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LA SALVE.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Dios te salv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Reina y Madre de misericordi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ida, dulzura y esperanza nuestr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ios te salve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                      M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 ti llamamos los desterrados hijos de Ev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 ti suspiramos gimiendo y lloran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este valle de lágrim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este valle de lágrima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Fa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a, pues, Señora, abogada nuestr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uelve a nosotr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sos tus ojos misericordios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después de este destierr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uéstranos a Jesú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fruto bendito de tu vientr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¡Oh, clementísima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¡Oh, piadosa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¡Oh, dulce Virgen María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Ruega por nosotr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anta Madre de Di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ara que seamos dign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 alcanzar las promesas de Jesú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 Jesucrist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 Jesucristo, [Amén]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LA SIEGA DE LAS NACIONES. </w:t>
                            </w:r>
                            <w:r>
                              <w:rPr/>
                              <w:t xml:space="preserve">(Jn 4, 31-38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Llegaron sus discípulos y le dijeron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- La      Sol-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"Rabbí, come, Rabbí, come"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b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ero Él les dijo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"Yo tengo para comer un aliment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vosotros no conocéi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b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i alimento es hacer la voluntad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 Aquél que me ha envia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[Sol-]        La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llevar a cabo su obra"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         Re- La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¿NO DECÍS VOSOTROS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ODAVÍA CUATRO MESE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LLEGA YA LA SIEGA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Sib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¿NO DECÍS VOSOTROS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ODAVÍA CUATRO MESE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LLEGA YA LA SIEGA?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ues bien, yo os digo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          Sib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zad vuestros ojos y ved los camp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que ya blanquean para la siega.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         Re-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¿NO DECÍS VOSOTROS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b                 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a se reúnen los segadores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b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reciben el salario y recogen el frut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para la vida eterna.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         Re-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¿NO DECÍS VOSOTROS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o os he mandado a sega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        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o que vosotros no habéis trabajado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b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otros se fatigaron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vosotros os aprovecháis de su fatiga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 modo que el sembrado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Si           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 alegra, se alegra con el segad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         Re-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¿NO DECÍS VOSOTROS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LA SIEGA DE LAS NACIONES. </w:t>
                      </w:r>
                      <w:r>
                        <w:rPr/>
                        <w:t xml:space="preserve">(Jn 4, 31-38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Llegaron sus discípulos y le dijeron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- La      Sol-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"Rabbí, come, Rabbí, come"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b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ero Él les dijo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"Yo tengo para comer un aliment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vosotros no conocéi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b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i alimento es hacer la voluntad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 Aquél que me ha envia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[Sol-]        La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llevar a cabo su obra"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         Re- La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¿NO DECÍS VOSOTROS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ODAVÍA CUATRO MESE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LLEGA YA LA SIEGA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Sib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¿NO DECÍS VOSOTROS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ODAVÍA CUATRO MESE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LLEGA YA LA SIEGA?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Pues bien, yo os digo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          Sib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zad vuestros ojos y ved los camp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que ya blanquean para la siega.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         Re-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¿NO DECÍS VOSOTROS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b                 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Ya se reúnen los segadores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b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reciben el salario y recogen el frut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para la vida eterna.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         Re-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¿NO DECÍS VOSOTROS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Yo os he mandado a sega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        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o que vosotros no habéis trabajado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b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otros se fatigaron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vosotros os aprovecháis de su fatiga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 modo que el sembrado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Si           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 alegra, se alegra con el segad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         Re-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¿NO DECÍS VOSOTROS ..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6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LETANÍAS PENITENCIALES (I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112"/>
                            </w:tblGrid>
                            <w:tr>
                              <w:trPr/>
                              <w:tc>
                                <w:tcPr>
                                  <w:tcW w:w="11112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Tú que al ciego que gritaba le diste la vist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Si7     La-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.  TEN PIEDAD DE MÍ, QUE SOY UN PECAD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.  Señor, ten piedad.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(Bis A.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-                     La-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 que no condenaste a la adúltera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-                                 La-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 que comiste con publicanos y pecadores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-                                         La-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 que llevaste la salvación a la casa de Zaqueo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-                            La-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 que de la muerte llamaste a Lázaro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-                                 La-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 que a Judas lo amaste hasta el final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Señor, ten piedad.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(Bis A.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-                                  La-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 que desde la cruz perdonaste al ladrón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-                                            La-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 que eres el único que no te escandalizas de mí, TEN PIEDAD 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-                                 La-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 que eres el único que amas al enemigo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-                                       La-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 que has entrado en la muerte por mis pecados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-                                             La-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 que, para mi salvación, has resucitado de la muerte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Señor, ten piedad.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(Bis A.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LETANÍAS PENITENCIALES (I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112"/>
                      </w:tblGrid>
                      <w:tr>
                        <w:trPr/>
                        <w:tc>
                          <w:tcPr>
                            <w:tcW w:w="11112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Tú que al ciego que gritaba le diste la vist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Si7     La-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.  TEN PIEDAD DE MÍ, QUE SOY UN PECAD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S.  Señor, ten piedad.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Bis A.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-                     La-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 que no condenaste a la adúltera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-                                 La-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 que comiste con publicanos y pecadores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-                                         La-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 que llevaste la salvación a la casa de Zaqueo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-                            La-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 que de la muerte llamaste a Lázaro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-                                 La-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 que a Judas lo amaste hasta el final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Señor, ten piedad.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Bis A.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-                                  La-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 que desde la cruz perdonaste al ladrón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-                                            La-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 que eres el único que no te escandalizas de mí, TEN PIEDAD 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-                                 La-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 que eres el único que amas al enemigo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-                                       La-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 que has entrado en la muerte por mis pecados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-                                             La-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 que, para mi salvación, has resucitado de la muerte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Señor, ten piedad.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Bis A.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LETANÍAS PENITENCIALES (II) </w:t>
                            </w:r>
                          </w:p>
                          <w:tbl>
                            <w:tblPr>
                              <w:tblW w:w="111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37"/>
                              <w:gridCol w:w="4962"/>
                            </w:tblGrid>
                            <w:tr>
                              <w:trPr/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  <w:t>S.</w:t>
                                  </w:r>
                                  <w:r>
                                    <w:rPr>
                                      <w:sz w:val="10"/>
                                    </w:rPr>
                                    <w:t xml:space="preserve">  Por los pecados que hemos cometi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0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t xml:space="preserve">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0"/>
                                    </w:rPr>
                                    <w:t>endureciendo nuestro corazó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  <w:t>A.</w:t>
                                  </w:r>
                                  <w:r>
                                    <w:rPr>
                                      <w:sz w:val="10"/>
                                    </w:rPr>
                                    <w:t xml:space="preserve">  TEN PIEDAD DE MÍ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t xml:space="preserve">La-        Si7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0"/>
                                    </w:rPr>
                                    <w:t>QUE SOY UN PECAD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t>Mi-       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  <w:t>S.</w:t>
                                  </w:r>
                                  <w:r>
                                    <w:rPr>
                                      <w:sz w:val="10"/>
                                    </w:rPr>
                                    <w:t xml:space="preserve">  Por los pecados que hemos cometido por ignorancia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t>Mi-                     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0"/>
                                    </w:rPr>
                                    <w:t>Por los pecados que hemos cometido a través de la sexualidad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t>Mi-                           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0"/>
                                    </w:rPr>
                                    <w:t>Por los pecados que hemos cometido tanto en público como en privado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t>Mi-                        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0"/>
                                    </w:rPr>
                                    <w:t>Por los pecados que hemos cometido engañando a nuestros semejantes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t>Mi-                   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0"/>
                                    </w:rPr>
                                    <w:t>Por los pecados que hemos cometido por el uso de la violencia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t>Mi-                         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0"/>
                                    </w:rPr>
                                    <w:t>Por los pecados que hemos cometido insultando con nuestras palabras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t>Mi-                                  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0"/>
                                    </w:rPr>
                                    <w:t>Por los pecados que hemos cometido despreciando a nuestros padres y maestros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t>Mi-                                       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0"/>
                                    </w:rPr>
                                    <w:t>Por los pecados que hemos cometido dejándonos dominar por nuestras bajas pasiones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t>Do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0"/>
                                    </w:rPr>
                                    <w:t xml:space="preserve">Señor, ten piedad. 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t>Mi-                  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0"/>
                                    </w:rPr>
                                    <w:t>Por los pecados que hemos cometido por medio de la mentira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t>Mi-               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0"/>
                                    </w:rPr>
                                    <w:t>Por los pecados que hemos cometido por medio del soborno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t>Mi-                 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0"/>
                                    </w:rPr>
                                    <w:t>Por los pecados que hemos cometido por medio de la calumnia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t>Mi-                           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0"/>
                                    </w:rPr>
                                    <w:t>Por los pecados que hemos cometido en nuestras relaciones comerciales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t>Mi-                             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0"/>
                                    </w:rPr>
                                    <w:t>Por los pecados que hemos cometido por medio de la comida y la bebida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t>Mi-              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0"/>
                                    </w:rPr>
                                    <w:t>Por los pecados que hemos cometido a través del orgullo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t>Mi-                      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0"/>
                                    </w:rPr>
                                    <w:t>Por los pecados que hemos cometido por medio de la murmuración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t>Mi-                          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0"/>
                                    </w:rPr>
                                    <w:t>Por los pecados que hemos cometido por medio de la mirada codiciosa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t>Mi-                         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0"/>
                                    </w:rPr>
                                    <w:t>Por los pecados que hemos cometido por medio de la mirada deshonesta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t>Do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 xml:space="preserve">Señor, ten piedad. 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  <w:t>Mi-                         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Por los pecados que hemos cometido incurriendo en la prostitución, TEN PIEDAD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  <w:t xml:space="preserve">Mi-                                                    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Por los pecados que hemos cometido por falta de sinceridad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  <w:t>Mi-                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Por los pecados que hemos cometido a través de la envidia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  <w:t>Mi-                 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Por los pecados que hemos cometido por irresponsabilidad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  <w:t>Mi-                        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 xml:space="preserve">Por los pecados que hemos cometido sembrando la cizaña y el chisme, TEN PIEDAD..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  <w:t xml:space="preserve">Mi-                                                La-          </w:t>
                                  </w:r>
                                  <w:r>
                                    <w:rPr>
                                      <w:sz w:val="1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Por los pecados que hemos cometido hablando mal de otros, 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  <w:t>Mi-                               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 xml:space="preserve">Por los pecados que hemos cometido resistiéndonos a la voluntad de Dios,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0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sz w:val="10"/>
                                    </w:rPr>
                                    <w:t>TEN PIEDAD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t>Do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 xml:space="preserve">Señor, ten piedad. 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LETANÍAS PENITENCIALES (II) </w:t>
                      </w:r>
                    </w:p>
                    <w:tbl>
                      <w:tblPr>
                        <w:tblW w:w="111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37"/>
                        <w:gridCol w:w="4962"/>
                      </w:tblGrid>
                      <w:tr>
                        <w:trPr/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0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0"/>
                              </w:rPr>
                              <w:t>S.</w:t>
                            </w:r>
                            <w:r>
                              <w:rPr>
                                <w:sz w:val="10"/>
                              </w:rPr>
                              <w:t xml:space="preserve">  Por los pecados que hemos cometi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0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10"/>
                              </w:rPr>
                              <w:t xml:space="preserve">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sz w:val="10"/>
                              </w:rPr>
                              <w:t>endureciendo nuestro corazó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0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0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0"/>
                              </w:rPr>
                              <w:t>A.</w:t>
                            </w:r>
                            <w:r>
                              <w:rPr>
                                <w:sz w:val="10"/>
                              </w:rPr>
                              <w:t xml:space="preserve">  TEN PIEDAD DE MÍ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0"/>
                              </w:rPr>
                              <w:t xml:space="preserve">La-        Si7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sz w:val="10"/>
                              </w:rPr>
                              <w:t>QUE SOY UN PECAD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0"/>
                              </w:rPr>
                              <w:t>Mi-       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0"/>
                              </w:rPr>
                              <w:t>S.</w:t>
                            </w:r>
                            <w:r>
                              <w:rPr>
                                <w:sz w:val="10"/>
                              </w:rPr>
                              <w:t xml:space="preserve">  Por los pecados que hemos cometido por ignorancia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0"/>
                              </w:rPr>
                              <w:t>Mi-                     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sz w:val="10"/>
                              </w:rPr>
                              <w:t>Por los pecados que hemos cometido a través de la sexualidad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0"/>
                              </w:rPr>
                              <w:t>Mi-                           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sz w:val="10"/>
                              </w:rPr>
                              <w:t>Por los pecados que hemos cometido tanto en público como en privado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0"/>
                              </w:rPr>
                              <w:t>Mi-                        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sz w:val="10"/>
                              </w:rPr>
                              <w:t>Por los pecados que hemos cometido engañando a nuestros semejantes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0"/>
                              </w:rPr>
                              <w:t>Mi-                   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sz w:val="10"/>
                              </w:rPr>
                              <w:t>Por los pecados que hemos cometido por el uso de la violencia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0"/>
                              </w:rPr>
                              <w:t>Mi-                         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sz w:val="10"/>
                              </w:rPr>
                              <w:t>Por los pecados que hemos cometido insultando con nuestras palabras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0"/>
                              </w:rPr>
                              <w:t>Mi-                                  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sz w:val="10"/>
                              </w:rPr>
                              <w:t>Por los pecados que hemos cometido despreciando a nuestros padres y maestros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0"/>
                              </w:rPr>
                              <w:t>Mi-                                       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sz w:val="10"/>
                              </w:rPr>
                              <w:t>Por los pecados que hemos cometido dejándonos dominar por nuestras bajas pasiones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0"/>
                              </w:rPr>
                              <w:t>Do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sz w:val="10"/>
                              </w:rPr>
                              <w:t xml:space="preserve">Señor, ten piedad. </w:t>
                            </w:r>
                            <w:r>
                              <w:rPr>
                                <w:b/>
                                <w:sz w:val="10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0"/>
                              </w:rPr>
                              <w:t>Mi-                  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sz w:val="10"/>
                              </w:rPr>
                              <w:t>Por los pecados que hemos cometido por medio de la mentira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0"/>
                              </w:rPr>
                              <w:t>Mi-               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sz w:val="10"/>
                              </w:rPr>
                              <w:t>Por los pecados que hemos cometido por medio del soborno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0"/>
                              </w:rPr>
                              <w:t>Mi-                 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sz w:val="10"/>
                              </w:rPr>
                              <w:t>Por los pecados que hemos cometido por medio de la calumnia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0"/>
                              </w:rPr>
                              <w:t>Mi-                           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sz w:val="10"/>
                              </w:rPr>
                              <w:t>Por los pecados que hemos cometido en nuestras relaciones comerciales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0"/>
                              </w:rPr>
                              <w:t>Mi-                             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sz w:val="10"/>
                              </w:rPr>
                              <w:t>Por los pecados que hemos cometido por medio de la comida y la bebida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0"/>
                              </w:rPr>
                              <w:t>Mi-              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sz w:val="10"/>
                              </w:rPr>
                              <w:t>Por los pecados que hemos cometido a través del orgullo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0"/>
                              </w:rPr>
                              <w:t>Mi-                      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sz w:val="10"/>
                              </w:rPr>
                              <w:t>Por los pecados que hemos cometido por medio de la murmuración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0"/>
                              </w:rPr>
                              <w:t>Mi-                          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sz w:val="10"/>
                              </w:rPr>
                              <w:t>Por los pecados que hemos cometido por medio de la mirada codiciosa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0"/>
                              </w:rPr>
                              <w:t>Mi-                         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sz w:val="10"/>
                              </w:rPr>
                              <w:t xml:space="preserve">    </w:t>
                            </w:r>
                            <w:r>
                              <w:rPr>
                                <w:sz w:val="10"/>
                              </w:rPr>
                              <w:t>Por los pecados que hemos cometido por medio de la mirada deshonesta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sz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0"/>
                              </w:rPr>
                              <w:t>Do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sz w:val="10"/>
                              </w:rPr>
                              <w:t xml:space="preserve">Señor, ten piedad. </w:t>
                            </w:r>
                            <w:r>
                              <w:rPr>
                                <w:b/>
                                <w:sz w:val="10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  <w:t>Mi-                         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or los pecados que hemos cometido incurriendo en la prostitución, TEN PIEDAD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  <w:t xml:space="preserve">Mi-                                                    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or los pecados que hemos cometido por falta de sinceridad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  <w:t>Mi-                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or los pecados que hemos cometido a través de la envidia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  <w:t>Mi-                 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or los pecados que hemos cometido por irresponsabilidad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  <w:t>Mi-                        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Por los pecados que hemos cometido sembrando la cizaña y el chisme, TEN PIEDAD..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0"/>
                              </w:rPr>
                              <w:t xml:space="preserve">Mi-                                                La-         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or los pecados que hemos cometido hablando mal de otros, 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  <w:t>Mi-                               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Por los pecados que hemos cometido resistiéndonos a la voluntad de Dios,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sz w:val="10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sz w:val="10"/>
                              </w:rPr>
                              <w:t>TEN PIEDAD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0"/>
                              </w:rPr>
                              <w:t>Do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sz w:val="10"/>
                              </w:rPr>
                              <w:t xml:space="preserve">Señor, ten piedad. </w:t>
                            </w:r>
                            <w:r>
                              <w:rPr>
                                <w:b/>
                                <w:sz w:val="10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6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LEVANTO MIS OJOS A LOS MONTES. </w:t>
                            </w:r>
                            <w:r>
                              <w:rPr/>
                              <w:t xml:space="preserve">Sal 121 (120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     S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LEVANTO MIS OJOS A LOS MONTES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         Re7        Sol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¿DE DÓNDE ME VENDRÁ EL AUXILIO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 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AUXILIO ME VIENE DEL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      Do         Sol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HIZO EL CIELO Y LA TIERR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      Re7         Sol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AUXILIO ME VIENE DEL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HIZO EL CIELO Y LA TIERR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                       S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No permitiré que resbale tu pi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Re7     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u guardián no duerme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         Sol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o duerme ni repos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   Do     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guardián de Israel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[LEVANTO ...]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                   S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l Señor te guarda a su sombr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Re7       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Él está a tu derecha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                   Sol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 día el sol no te hará dañ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 Do   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i la luna de noch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[LEVANTO ...]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                      S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.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Señor te guarda de todo mal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Re7       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Él guarda tu alma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                   Sol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igila tus entradas y salid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   Do    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hora y por siempr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LEVANTO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LEVANTO MIS OJOS A LOS MONTES. </w:t>
                      </w:r>
                      <w:r>
                        <w:rPr/>
                        <w:t xml:space="preserve">Sal 121 (120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     S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LEVANTO MIS OJOS A LOS MONTES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         Re7        Sol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¿DE DÓNDE ME VENDRÁ EL AUXILIO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 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AUXILIO ME VIENE DEL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      Do         Sol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HIZO EL CIELO Y LA TIERR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      Re7         Sol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AUXILIO ME VIENE DEL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HIZO EL CIELO Y LA TIERR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                       S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No permitiré que resbale tu pi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Re7     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u guardián no duerme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         Sol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o duerme ni repos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   Do     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guardián de Israel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[LEVANTO ...]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                   S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l Señor te guarda a su sombr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Re7       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Él está a tu derecha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                   Sol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 día el sol no te hará dañ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 Do   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i la luna de noch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[LEVANTO ...]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                      S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S.  </w:t>
                            </w:r>
                            <w:r>
                              <w:rPr>
                                <w:sz w:val="16"/>
                              </w:rPr>
                              <w:t>El Señor te guarda de todo mal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Re7       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Él guarda tu alma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                   Sol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igila tus entradas y salid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   Do    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hora y por siempr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LEVANTO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LLEGUE HASTA TU PRESENCIA MI CLAMOR. </w:t>
                            </w:r>
                            <w:r>
                              <w:rPr/>
                              <w:t xml:space="preserve">Sal 119 (118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Fa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¡Señor, Señor, Jesús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legue hasta tu presencia mi clam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brota de mis labios tu canci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anta mi lengua tus palabr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ma mía, Jesú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a conmigo tu mano para ayudarm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 Ti anhelo la salvaci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iva mi alma para alabart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írame, ando errant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           Sol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EN, EN BUSCA DE TU SIERV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EN, SEÑOR JESÚ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             Sol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EN, QUE YO SIN TI ME PIERD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EN, SEÑOR JESÚ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Llegue hasta tu presenci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EN, EN BUSC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LLEGUE HASTA TU PRESENCIA MI CLAMOR. </w:t>
                      </w:r>
                      <w:r>
                        <w:rPr/>
                        <w:t xml:space="preserve">Sal 119 (118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Fa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¡Señor, Señor, Jesús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legue hasta tu presencia mi clam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brota de mis labios tu canci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anta mi lengua tus palabr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ma mía, Jesú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a conmigo tu mano para ayudarm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 Ti anhelo la salvaci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iva mi alma para alabart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írame, ando errant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           Sol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VEN, EN BUSCA DE TU SIERV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EN, SEÑOR JESÚ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             Sol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EN, QUE YO SIN TI ME PIERD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EN, SEÑOR JESÚ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Llegue hasta tu presenci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VEN, EN BUSC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LLÉVAME AL CIELO.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LLÉVAME AL CIELO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LÉVAME AL CIEL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#-     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OH, OH SEÑ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QUE MORI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QUE MORI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#-              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S CON MUCHO LO MEJ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S CON MUCHO LO MEJ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STAR CONTIG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STAR CONTIG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Una cosa te rueg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so sólo te pid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#-                  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o dudar nunca de tu am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o dudar nunca de Ti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star contig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star contig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LLÉVAME AL CIELO ...</w:t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Oh qué buen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oh qué dulc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#-               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 sido tu amor conmig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 sido tu amor conmig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oh qué buen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oh qué dulc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LLÉVAME AL CIELO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Una cosa te ruego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LLÉVAME AL CIELO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LLÉVAME AL CIELO.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LLÉVAME AL CIELO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LÉVAME AL CIEL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#-     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OH, OH SEÑ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QUE MORI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QUE MORI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#-              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S CON MUCHO LO MEJ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S CON MUCHO LO MEJ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STAR CONTIG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STAR CONTIG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Una cosa te rueg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so sólo te pid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#-                  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o dudar nunca de tu am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o dudar nunca de Ti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star contig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star contig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LLÉVAME AL CIELO ...</w:t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Oh qué buen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oh qué dulc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#-               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 sido tu amor conmig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 sido tu amor conmig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oh qué buen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oh qué dulc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LLÉVAME AL CIELO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Una cosa te ruego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LLÉVAME AL CIELO ..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MAGNIFICAT. (Lc 1, 46-55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            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ROCLAMA MI ALMA LA GRANDEZA DEL SEÑOR,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   |  (Bis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SE ALEGRA MI ESPÍRITU EN DIOS MI SALVADOR.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 La Mi La                Mi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esde ahora me felicitarán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                   | 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todas las generaciones,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porque el Poderoso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    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ha hecho grandes cosas en mí,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 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La                 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su nombre es santo.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Él hace proezas con su brazo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   | 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ispersa a los soberbios de corazón.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           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rriba a los poderos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 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ensalza a los humild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[La7]    Re             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 LOS HAMBRIENTOS COLMA DE BIENE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   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A LOS RICOS DESPIDE VACÍ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uxilia a Israel, su siervo,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           | 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acordándose de la misericordia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[La7]     Re    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-como lo había prometido-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 La                   | 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en favor de Abraham.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ROCLAMA MI ALM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MAGNIFICAT. (Lc 1, 46-55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            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PROCLAMA MI ALMA LA GRANDEZA DEL SEÑOR,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   |  (Bis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SE ALEGRA MI ESPÍRITU EN DIOS MI SALVADOR.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Re La Mi La                Mi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Desde ahora me felicitarán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                   | 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todas las generaciones,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porque el Poderoso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    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ha hecho grandes cosas en mí,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 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La                 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su nombre es santo.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Él hace proezas con su brazo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   | 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ispersa a los soberbios de corazón.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           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rriba a los poderos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 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ensalza a los humild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[La7]    Re             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 LOS HAMBRIENTOS COLMA DE BIENE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   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A LOS RICOS DESPIDE VACÍ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Auxilia a Israel, su siervo,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           | 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acordándose de la misericordia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[La7]     Re    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-como lo había prometido-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 La                   | 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en favor de Abraham.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PROCLAMA MI ALM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7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MARÍA, CASA DE BENDICIÓN.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La-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MARÍA, CASA DE BENDICI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ALUD DE NUESTRO SIGL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7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ORADA TERRESTRE DEL HUMILD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Tú, como en Caná de Galile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s visto que nos faltaba el vino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nuestra fiesta no era fiest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nuestra vida no era vid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que la muerte reinaba en nosotr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La-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MARÍA, CASA DE BENDICIÓN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Tú nos has llevado hasta tu Hij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nos has enseñado a obedecerl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a hacer todo lo que nos diga Él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                                        Si7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ara que transformase nuestra agua en vino nuev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  Re          Do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¡Victoria! ¡Victoria! Vida Eterna en Crist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Re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LELUYA, ALELU, ALELUYA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La-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MARÍA, CASA DE BENDICIÓN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MARÍA, CASA DE BENDICIÓN.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La-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MARÍA, CASA DE BENDICI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ALUD DE NUESTRO SIGL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7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ORADA TERRESTRE DEL HUMILD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Tú, como en Caná de Galile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s visto que nos faltaba el vino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nuestra fiesta no era fiest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nuestra vida no era vid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que la muerte reinaba en nosotr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La-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MARÍA, CASA DE BENDICIÓN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Tú nos has llevado hasta tu Hij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nos has enseñado a obedecerl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a hacer todo lo que nos diga Él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                                        Si7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ara que transformase nuestra agua en vino nuev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  Re          Do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¡Victoria! ¡Victoria! Vida Eterna en Crist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Re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ALELUYA, ALELU, ALELUYA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La-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MARÍA, CASA DE BENDICIÓN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7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MARÍA MADRE DE LA IGLESIA. (Jn 19, 26-34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112"/>
                            </w:tblGrid>
                            <w:tr>
                              <w:trPr/>
                              <w:tc>
                                <w:tcPr>
                                  <w:tcW w:w="11112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"Mujer, he ahí a tu hij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e ahí a tu hijo, he ahí a tu hijo, he ahí a tu hij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Re-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e ahí a tu Madre, he ahí a tu Madre."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Sol7        La-    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MARÍA, MADRE MÍA; MARÍA, MADRE NUESTRA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Mi      Sol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EN A VIVIR CON NOSOTROS, VEN A MI CAS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7                   Fa7aum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ENSÉÑAME A QUERER A TU HIJO COMO LO HAS QUERIDO TÚ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7                    Fa7aum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ENSÉÑANOS A QUERER A TU HIJO COMO LO HAS QUERIDO TÚ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.  </w:t>
                                  </w:r>
                                  <w:r>
                                    <w:rPr>
                                      <w:sz w:val="16"/>
                                    </w:rPr>
                                    <w:t>"Tengo sed, tengo sed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odo se ha cumplido, todo se ha cumplido, todo se ha cumplido."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MARÍA, MADRE MÍ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inieron los soldad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mo vieron que estaba muerto no le quebraron las piern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ás uno de los soldados le golpeó el costado con la lanz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al instante salió sangre y agua, sangre y agu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Sol7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MARÍA, MADRE MÍA; MARÍA, MADRE NUESTRA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 ERES MADRE DE LA IGLESI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7                 Fa7aum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QUE NACE DEL COSTADO DE CRISTO, COMO ESPOSA, NUEVA EVA.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(Bis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ARÍA, MADRE MÍ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MARÍA MADRE DE LA IGLESIA. (Jn 19, 26-34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112"/>
                      </w:tblGrid>
                      <w:tr>
                        <w:trPr/>
                        <w:tc>
                          <w:tcPr>
                            <w:tcW w:w="11112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"Mujer, he ahí a tu hij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e ahí a tu hijo, he ahí a tu hijo, he ahí a tu hij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Re-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e ahí a tu Madre, he ahí a tu Madre."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Sol7        La-    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MARÍA, MADRE MÍA; MARÍA, MADRE NUESTRA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Mi      Sol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EN A VIVIR CON NOSOTROS, VEN A MI CAS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7                   Fa7aum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ENSÉÑAME A QUERER A TU HIJO COMO LO HAS QUERIDO TÚ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7                    Fa7aum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ENSÉÑANOS A QUERER A TU HIJO COMO LO HAS QUERIDO TÚ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S.  </w:t>
                            </w:r>
                            <w:r>
                              <w:rPr>
                                <w:sz w:val="16"/>
                              </w:rPr>
                              <w:t>"Tengo sed, tengo sed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odo se ha cumplido, todo se ha cumplido, todo se ha cumplido."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MARÍA, MADRE MÍ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Vinieron los soldad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mo vieron que estaba muerto no le quebraron las piern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ás uno de los soldados le golpeó el costado con la lanz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al instante salió sangre y agua, sangre y agu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Sol7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MARÍA, MADRE MÍA; MARÍA, MADRE NUESTRA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 ERES MADRE DE LA IGLESI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7                 Fa7aum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QUE NACE DEL COSTADO DE CRISTO, COMO ESPOSA, NUEVA EVA.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Bis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ARÍA, MADRE MÍ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¡MIRAD QUÉ ESTUPENDO! </w:t>
                            </w:r>
                            <w:r>
                              <w:rPr/>
                              <w:t xml:space="preserve">Sal 133 (132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¡MIRAD QUÉ ESTUPENDO,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GUSTAD QUÉ ALEGRÍA,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Si7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EL AMOR ENTRE LOS HERMANOS!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s ungüento perfumado que desciend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desciende por la barba de Aaró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S UNGÜENTO PERFUMADO QUE DESCIEND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STA EL BORDE DEL MANT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¡MIRAD QUÉ ESTUPENDO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         Si7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s como rocío del Hermón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desciende sobre el monte Sió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S ROCÍO DEL HERMÓN QUE DESCIEND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OBRE EL MONTE SIÓ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¡MIRAD QUÉ ESTUPENDO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           Si7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orque allí el Señor nos ha dad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    Si7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os ha dado su bendició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ORQUE ALLÍ EL SEÑOR NOS HA DAD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OS HA DADO SU AM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¡MIRAD QUÉ ESTUPENDO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           Si7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orque allí el Señor nos ha dad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  Si7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a vida eternament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ORQUE ALLÍ EL SEÑOR NOS HA DAD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A VIDA PARA SIEMPR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¡MIRAD QUÉ ESTUPENDO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¡MIRAD QUÉ ESTUPENDO! </w:t>
                      </w:r>
                      <w:r>
                        <w:rPr/>
                        <w:t xml:space="preserve">Sal 133 (132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¡MIRAD QUÉ ESTUPENDO,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GUSTAD QUÉ ALEGRÍA,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Si7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EL AMOR ENTRE LOS HERMANOS!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s ungüento perfumado que desciend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desciende por la barba de Aaró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S UNGÜENTO PERFUMADO QUE DESCIEND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STA EL BORDE DEL MANT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¡MIRAD QUÉ ESTUPENDO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         Si7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s como rocío del Hermón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desciende sobre el monte Sió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S ROCÍO DEL HERMÓN QUE DESCIEND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OBRE EL MONTE SIÓ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¡MIRAD QUÉ ESTUPENDO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           Si7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Porque allí el Señor nos ha dad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    Si7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os ha dado su bendició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PORQUE ALLÍ EL SEÑOR NOS HA DAD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OS HA DADO SU AM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¡MIRAD QUÉ ESTUPENDO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           Si7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Porque allí el Señor nos ha dad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  Si7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a vida eternament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PORQUE ALLÍ EL SEÑOR NOS HA DAD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A VIDA PARA SIEMPR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¡MIRAD QUÉ ESTUPENDO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MISERICORDIA MÍA, MISERICORDIA. </w:t>
                            </w:r>
                            <w:r>
                              <w:rPr/>
                              <w:t xml:space="preserve">Sal 51 (50) </w:t>
                            </w:r>
                          </w:p>
                          <w:tbl>
                            <w:tblPr>
                              <w:tblW w:w="111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2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MISERICORDIA MÍA,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  Mi-          | (Bis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MISERICORDIA.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Misericordia, Dios mío, por tu bondad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OR TU INMENSA COMPASIÓN BORRA MI CULPA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Lava del todo mi delito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LIMPIA MI PECAD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MISERICORDIA MÍ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ues yo reconozco mi culp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TENGO SIEMPRE PRESENTE MI PECAD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ontra Ti, contra Ti sólo pequé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OMETÍ LA MALDAD QUE ABORREC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n la sentencia tendrás raz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N EL JUICIO RESULTARÁS INOCENT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Mira en la culpa nací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ECADOR ME CONCIBIÓ MI MADR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Te gusta un corazón sincer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 EN MI INTERIOR ME INCULCAS SABIDURÍ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Rocíame con el hisopo: quedaré limpio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2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ÁVAME: QUEDARÉ MÁS BLANCO QUE LA NIEV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Hazme oír el gozo y la alegrí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QUE SE ALEGREN LOS HUESOS QUEBRANTAD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parta de mi pecado tu vist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3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ORRA EN MI TODA CULP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¡Oh Dios!, crea en mí un corazón pur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RENUÉVAME POR DENTRO CON ESPÍRITU FIRME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no me arrojes lejos de tu rostr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NO ME QUITES TU SANTO ESPÍRITU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evuélveme la alegría de tu salvaci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FIÁNZAME CON ESPÍRITU GENEROS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nseñaré a los malvados tus camin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LOS PECADORES VOLVERÁN A TI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Líbrame de la sangre, oh Dios, Dios Salvador mí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 CANTARÁ MI LENGUA TU JUSTICI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eñor, me abrirás los labi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 MI BOCA PROCLAMARÁ TU ALABANZ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Los sacrificios no te satisfacen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E TE OFRECIERA UN HOLOCAUSTO NO LO QUERRÍA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Mi sacrificio es un espíritu quebrantado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UN CORAZÓN QUEBRANTADO Y HUMILLADO TÚ NO LO DESPRECIA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eñor, por tu bondad, favorece a Si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RECONSTRUYE LAS MURALLAS DE JERUSALÉN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</w:rPr>
                                    <w:t>Entonces aceptarás los sacrificios rituales, ofrendas y holocaust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OBRE TU ALTAR SE INMOLARÁN NOVILLO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MISERICORDIA MÍA, MISERICORDIA. </w:t>
                      </w:r>
                      <w:r>
                        <w:rPr/>
                        <w:t xml:space="preserve">Sal 51 (50) </w:t>
                      </w:r>
                    </w:p>
                    <w:tbl>
                      <w:tblPr>
                        <w:tblW w:w="111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2"/>
                        <w:gridCol w:w="6237"/>
                      </w:tblGrid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MISERICORDIA MÍA,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  Mi-          | (Bis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MISERICORDIA.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Misericordia, Dios mío, por tu bondad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POR TU INMENSA COMPASIÓN BORRA MI CULPA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Lava del todo mi delito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LIMPIA MI PECAD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MISERICORDIA MÍ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Pues yo reconozco mi culp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TENGO SIEMPRE PRESENTE MI PECAD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ontra Ti, contra Ti sólo pequé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COMETÍ LA MALDAD QUE ABORREC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n la sentencia tendrás raz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N EL JUICIO RESULTARÁS INOCENT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Mira en la culpa nací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PECADOR ME CONCIBIÓ MI MADR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Te gusta un corazón sincer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Y EN MI INTERIOR ME INCULCAS SABIDURÍ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Rocíame con el hisopo: quedaré limpio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2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ÁVAME: QUEDARÉ MÁS BLANCO QUE LA NIEV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Hazme oír el gozo y la alegrí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QUE SE ALEGREN LOS HUESOS QUEBRANTAD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Aparta de mi pecado tu vist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3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RRA EN MI TODA CULP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¡Oh Dios!, crea en mí un corazón pur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RENUÉVAME POR DENTRO CON ESPÍRITU FIRME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no me arrojes lejos de tu rostr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NO ME QUITES TU SANTO ESPÍRITU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Devuélveme la alegría de tu salvaci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FIÁNZAME CON ESPÍRITU GENEROS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nseñaré a los malvados tus camin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LOS PECADORES VOLVERÁN A TI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Líbrame de la sangre, oh Dios, Dios Salvador mí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Y CANTARÁ MI LENGUA TU JUSTICI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Señor, me abrirás los labi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Y MI BOCA PROCLAMARÁ TU ALABANZ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Los sacrificios no te satisfacen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SE TE OFRECIERA UN HOLOCAUSTO NO LO QUERRÍA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Mi sacrificio es un espíritu quebrantado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UN CORAZÓN QUEBRANTADO Y HUMILLADO TÚ NO LO DESPRECIA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Señor, por tu bondad, favorece a Si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RECONSTRUYE LAS MURALLAS DE JERUSALÉN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</w:rPr>
                              <w:t>Entonces aceptarás los sacrificios rituales, ofrendas y holocaust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SOBRE TU ALTAR SE INMOLARÁN NOVILLOS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t xml:space="preserve">OH JESÚS, AMOR MÍO. </w:t>
                            </w:r>
                          </w:p>
                          <w:tbl>
                            <w:tblPr>
                              <w:tblW w:w="111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643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OH JESÚS, AMOR MÍ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¡CUÁNTO ME HAS AMADO, CUÁNTO ME HAS AMADO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Sol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Tú has recibido las espinas de la soberbia de mí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ara que yo reciba la humildad de ti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Sol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 has recibido los azotes de la lujuria de mí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ara que yo reciba el amor y la pureza de ti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Sol 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 has sido, por la avaricia, despojado por mí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ara que yo reciba la riqueza de ti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OH JESÚS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Sol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Tú has recibido la hiel y el vinagre de mí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ara que yo reciba la dulzura de ti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Sol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 has recibido el desprecio y los insultos de mí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ara que yo reciba la mansedumbre de ti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Sol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 has recibido los clavos y la lanzada de mí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ara que yo reciba la obediencia de ti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OH JESÚS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3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Sol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Tú has sido crucificado por mí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ara que yo reciba la salvación de ti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Sol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 has recibido la muerte de mí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ara que yo reciba la vida de ti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Sol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 has recibido la sepultura de mí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ara que yo reciba la resurrección de ti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OH JESÚS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4"/>
                                    </w:rPr>
                                    <w:t>La-                     Sol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</w:rPr>
                                    <w:t>De mí, Señor, tú has recibido el mal, la muerte y el pecad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ara que yo reciba de ti sólo a ti mism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 mí, a mí tú te has donad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OH JESÚS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/>
                        <w:t xml:space="preserve">OH JESÚS, AMOR MÍO. </w:t>
                      </w:r>
                    </w:p>
                    <w:tbl>
                      <w:tblPr>
                        <w:tblW w:w="111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643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OH JESÚS, AMOR MÍ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¡CUÁNTO ME HAS AMADO, CUÁNTO ME HAS AMADO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Sol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Tú has recibido las espinas de la soberbia de mí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ara que yo reciba la humildad de ti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Sol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 has recibido los azotes de la lujuria de mí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ara que yo reciba el amor y la pureza de ti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Sol 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 has sido, por la avaricia, despojado por mí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ara que yo reciba la riqueza de ti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OH JESÚS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Sol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Tú has recibido la hiel y el vinagre de mí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ara que yo reciba la dulzura de ti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Sol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 has recibido el desprecio y los insultos de mí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ara que yo reciba la mansedumbre de ti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Sol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 has recibido los clavos y la lanzada de mí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ara que yo reciba la obediencia de ti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OH JESÚS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43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Sol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Tú has sido crucificado por mí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ara que yo reciba la salvación de ti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Sol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 has recibido la muerte de mí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ara que yo reciba la vida de ti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Sol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 has recibido la sepultura de mí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ara que yo reciba la resurrección de ti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OH JESÚS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a-                     Sol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</w:rPr>
                              <w:t>De mí, Señor, tú has recibido el mal, la muerte y el pecad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ara que yo reciba de ti sólo a ti mism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 mí, a mí tú te has donad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OH JESÚS ..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OH MUERTE, ¿DÓNDE ESTÁ TU VICTORIA? </w:t>
                            </w:r>
                            <w:r>
                              <w:rPr/>
                              <w:t xml:space="preserve">(1Co 15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9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n un instante, en un pestañear de oj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Re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 toque de la trompeta final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que sonará la trompet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         S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los muertos resucitarán incorruptible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   S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nosotros seremos transformad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7    Sol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OR ESO CANTAMOS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A MUERTE ES ABSORBIDA EN LA VICTORI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ELUYA, ALELUY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OH MUERTE, ¿DÓNDE ESTÁ TU VICTORIA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ELUYA, ALELUY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OH MUERTE, ¿DÓNDE ESTÁ TU AGUIJÓN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ELUYA, ALELUY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l aguijón de la muerte es el peca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la fuerza del pecado está en la Ley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ero nosotros vencemos en Cristo resucitad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7    Sol                Mi-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OR ESO CANTAMOS ...  ... AGUIJÓN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ALELUYA, ALELUY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       Do         S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ELUYA, ALELUYA, ALELUY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Re7               So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Yo os recuerdo hermanos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Re                     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el Evangelio que yo os he anunciado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         </w:t>
                                  </w:r>
                                  <w:r>
                                    <w:rPr/>
                                    <w:t>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es el mismo que yo he recibid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Re7 So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A sabe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Que Cristo ha muerto por los pecado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SEGÚN LAS ESCRITURAS.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</w:t>
                                  </w:r>
                                  <w:r>
                                    <w:rPr/>
                                    <w:t>S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Que Él ha resucitad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SEGÚN LAS ESCRITURAS.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         </w:t>
                                  </w:r>
                                  <w:r>
                                    <w:rPr/>
                                    <w:t>Mi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Que se apareció primero a Pedro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 xml:space="preserve">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luego a los do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/>
                                    <w:t>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después a más de quinientos hermanos a la vez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             </w:t>
                                  </w:r>
                                  <w:r>
                                    <w:rPr/>
                                    <w:t>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y por último se me apareció a mí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 xml:space="preserve">Re7    Sol                Mi-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POR ESO CANTAMOS ...  ... AGUIJÓN?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Mi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ALELUYA, ALELUYA.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Re       Do         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ALELUYA, ALELUYA, ALELUY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OH MUERTE, ¿DÓNDE ESTÁ TU VICTORIA? </w:t>
                      </w:r>
                      <w:r>
                        <w:rPr/>
                        <w:t xml:space="preserve">(1Co 15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9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n un instante, en un pestañear de oj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Re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 toque de la trompeta final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que sonará la trompet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         S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los muertos resucitarán incorruptible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   S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nosotros seremos transformad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7    Sol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POR ESO CANTAMOS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A MUERTE ES ABSORBIDA EN LA VICTORI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ELUYA, ALELUY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OH MUERTE, ¿DÓNDE ESTÁ TU VICTORIA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ELUYA, ALELUY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OH MUERTE, ¿DÓNDE ESTÁ TU AGUIJÓN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ELUYA, ALELUY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l aguijón de la muerte es el peca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la fuerza del pecado está en la Ley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ero nosotros vencemos en Cristo resucitad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7    Sol                Mi-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POR ESO CANTAMOS ...  ... AGUIJÓN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ALELUYA, ALELUY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       Do         S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ELUYA, ALELUYA, ALELUY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Re7               S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Yo os recuerdo hermanos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</w:t>
                            </w:r>
                            <w:r>
                              <w:rPr/>
                              <w:t>Re                    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el Evangelio que yo os he anunciado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        </w:t>
                            </w:r>
                            <w:r>
                              <w:rPr/>
                              <w:t>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es el mismo que yo he recibid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Re7 S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A sab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Que Cristo ha muerto por los pecad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SEGÚN LAS ESCRITURAS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</w:t>
                            </w:r>
                            <w:r>
                              <w:rPr/>
                              <w:t>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Que Él ha resucitad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SEGÚN LAS ESCRITURAS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        </w:t>
                            </w:r>
                            <w:r>
                              <w:rPr/>
                              <w:t>Mi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Que se apareció primero a Pedro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</w:t>
                            </w:r>
                            <w:r>
                              <w:rPr/>
                              <w:t xml:space="preserve">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luego a los do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                        </w:t>
                            </w:r>
                            <w:r>
                              <w:rPr/>
                              <w:t>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después a más de quinientos hermanos a la vez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            </w:t>
                            </w:r>
                            <w:r>
                              <w:rPr/>
                              <w:t>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y por último se me apareció a mí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</w:t>
                            </w:r>
                            <w:r>
                              <w:rPr/>
                              <w:t xml:space="preserve">Re7    Sol                Mi-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POR ESO CANTAMOS ...  ... AGUIJÓN?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Mi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ALELUYA, ALELUYA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</w:t>
                            </w:r>
                            <w:r>
                              <w:rPr/>
                              <w:t>Re       Do         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ALELUYA, ALELUYA, ALELUY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¡OH SEÑOR, NUESTRO DIOS! </w:t>
                            </w:r>
                            <w:r>
                              <w:rPr/>
                              <w:t xml:space="preserve">Sal 8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¡OH SEÑOR, NUESTRO DI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Fa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É ADMIRABLE ES TU NOMB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7               Sol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 TODA LA TIERRA, TU NOMBR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STA EL CIELO SE ELEVA TU AMOR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-                       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on la boca de los niños pequeñ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-                    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firmas tu gloria, oh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b                            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reduces al silencio enemigos y rebeld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¡OH SEÑOR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-                               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i contemplo el cielo, obra de tus man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-                           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a luna y las estrellas que has cread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b                                     La7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¿qué es el hombre para que te acuerdes de él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b                           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hijo del hombre parra darle poder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Fa               La7                      Re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o hiciste, lo hiciste poco menos que los ángel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b                          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 gloria y honor lo has coronad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b                           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odo lo has sometido bajo tus pi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¡OH SEÑOR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snapToGrid w:val="false"/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¡OH SEÑOR, NUESTRO DIOS! </w:t>
                      </w:r>
                      <w:r>
                        <w:rPr/>
                        <w:t xml:space="preserve">Sal 8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¡OH SEÑOR, NUESTRO DI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Fa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É ADMIRABLE ES TU NOMB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7               Sol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 TODA LA TIERRA, TU NOMBR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STA EL CIELO SE ELEVA TU AMOR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-                       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on la boca de los niños pequeñ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-                    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firmas tu gloria, oh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b                            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reduces al silencio enemigos y rebeld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¡OH SEÑOR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-                               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Si contemplo el cielo, obra de tus man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-                           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a luna y las estrellas que has cread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b                                     La7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¿qué es el hombre para que te acuerdes de él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b                           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hijo del hombre parra darle poder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Fa               La7                      Re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o hiciste, lo hiciste poco menos que los ángel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b                          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 gloria y honor lo has coronad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b                           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odo lo has sometido bajo tus pi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¡OH SEÑOR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snapToGrid w:val="false"/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t xml:space="preserve">PENTECOSTÉS.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                     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I SIENTES UN SOPLO DEL CIEL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               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UN VIENTO QUE MUEVE LAS PUERT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                 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SCUCHA LA VOZ QUE TE LLAM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         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E INVITA A CAMINAR LEJ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       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ES FUEGO QUE NACE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             Re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QUIEN SABE ESPERA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EN QUIEN SABE NUTRIR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7        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SPERANZAS DE AM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ran pobres hombr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mo tú, como y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b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bían echado las redes al lag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                   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ecogido los impuestos a la puerta de la ciudad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yo recuerd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tre ellos no había ningún doct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b    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aquel que llamaban Maestr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staba muerto y sepultad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I SIENTES ...</w:t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Re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Tenía un corazón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F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como tú, como yo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 xml:space="preserve">Sib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que una mano de hielo oprimía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Fa                     La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tenía los ojos llenos de lágrimas.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Re-                           F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Pensaban sin duda en el amigo perdido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Si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en la mujer dejada en la puerta de la casa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Fa                   La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en la cruz levantada en la cima del monte.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Re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SI SIENTES ...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Re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Y el viento llamó a la puerta de la casa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F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entró como un rayo en toda la sala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Si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y tuvieron oj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y el corazón llenos fuego, 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Fa                   La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salieron a la calle gritando de alegrí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Re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Hombre que esperas escondido en las sombras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 xml:space="preserve">F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la voz que canta es para ti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Si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te trae la alegría de una buena noticia: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Fa                  La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¡EL REINO DE DIOS HA LLEGADO YA!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Re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SI SIENTES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/>
                        <w:t xml:space="preserve">PENTECOSTÉS.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                     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SI SIENTES UN SOPLO DEL CIEL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               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UN VIENTO QUE MUEVE LAS PUERT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                 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SCUCHA LA VOZ QUE TE LLAM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         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E INVITA A CAMINAR LEJ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       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ES FUEGO QUE NACE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             Re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QUIEN SABE ESPERA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EN QUIEN SABE NUTRIR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7        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SPERANZAS DE AM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ran pobres hombr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mo tú, como y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b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bían echado las redes al lag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                   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recogido los impuestos a la puerta de la ciudad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yo recuerd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tre ellos no había ningún doct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b    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aquel que llamaban Maestr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staba muerto y sepultad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SI SIENTES ...</w:t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</w:t>
                            </w:r>
                            <w:r>
                              <w:rPr/>
                              <w:t>Re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Tenía un corazó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</w:t>
                            </w:r>
                            <w:r>
                              <w:rPr/>
                              <w:t>F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como tú, como yo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</w:t>
                            </w:r>
                            <w:r>
                              <w:rPr/>
                              <w:t xml:space="preserve">Si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que una mano de hielo oprimía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</w:t>
                            </w:r>
                            <w:r>
                              <w:rPr/>
                              <w:t>Fa                     La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tenía los ojos llenos de lágrimas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</w:t>
                            </w:r>
                            <w:r>
                              <w:rPr/>
                              <w:t>Re-                           F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Pensaban sin duda en el amigo perdido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</w:t>
                            </w:r>
                            <w:r>
                              <w:rPr/>
                              <w:t>Si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en la mujer dejada en la puerta de la casa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</w:t>
                            </w:r>
                            <w:r>
                              <w:rPr/>
                              <w:t>Fa                   La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en la cruz levantada en la cima del monte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Re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SI SIENTES ..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Re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Y el viento llamó a la puerta de la casa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</w:t>
                            </w:r>
                            <w:r>
                              <w:rPr/>
                              <w:t>F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entró como un rayo en toda la sal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</w:t>
                            </w:r>
                            <w:r>
                              <w:rPr/>
                              <w:t>Si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y tuvieron oj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y el corazón llenos fuego,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</w:t>
                            </w:r>
                            <w:r>
                              <w:rPr/>
                              <w:t>Fa                   La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salieron a la calle gritando de alegrí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Re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Hombre que esperas escondido en las sombras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</w:t>
                            </w:r>
                            <w:r>
                              <w:rPr/>
                              <w:t xml:space="preserve">F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la voz que canta es para ti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</w:t>
                            </w:r>
                            <w:r>
                              <w:rPr/>
                              <w:t>Si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te trae la alegría de una buena noticia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</w:t>
                            </w:r>
                            <w:r>
                              <w:rPr/>
                              <w:t>Fa                  La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¡EL REINO DE DIOS HA LLEGADO YA!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Re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SI SIENTES 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PERO MIRA CÓMO BEBEN. (VILLANCICO POPULAR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La Virgen se está peinan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tre cortina y cortina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os cabellos son de or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el peine de plata fin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ERO MIRA CÓMO BEBEN LOS PECES EN EL RÍ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ERO MIRA CÓMO BEBEN POR VER AL DIOS NACID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BEBEN Y BEBEN Y VUELVEN A BEBE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OS PECES EN EL RÍO, POR VER AL DIOS NACE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La Virgen va caminan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a caminando solita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o lleva más compañí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el Niño de su manit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ERO MIRA CÓMO BEBEN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snapToGrid w:val="false"/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La Virgen lava pañale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los tiende en el romero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os pajaritos le cantan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el agua se va riend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ERO MIRA CÓMO BEBEN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La Virgen se está lavan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n un poquito jabón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 le picaron las man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anos de mi corazó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ERO MIRA CÓMO BEBEN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PERO MIRA CÓMO BEBEN. (VILLANCICO POPULAR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La Virgen se está peinan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tre cortina y cortina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os cabellos son de or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el peine de plata fin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PERO MIRA CÓMO BEBEN LOS PECES EN EL RÍ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ERO MIRA CÓMO BEBEN POR VER AL DIOS NACID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BEBEN Y BEBEN Y VUELVEN A BEBE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OS PECES EN EL RÍO, POR VER AL DIOS NACE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La Virgen va caminan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a caminando solita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o lleva más compañí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el Niño de su manit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PERO MIRA CÓMO BEBEN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snapToGrid w:val="false"/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La Virgen lava pañale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los tiende en el romero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os pajaritos le cantan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el agua se va riend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PERO MIRA CÓMO BEBEN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La Virgen se está lavan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n un poquito jabón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 le picaron las man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anos de mi corazó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PERO MIRA CÓMO BEBEN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 xml:space="preserve">POR EL AMOR DE MIS AMIGOS.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>Sal 122 (121)</w:t>
                            </w:r>
                            <w:r>
                              <w:rPr/>
                              <w:t xml:space="preserve">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or el amor de mis amig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 el amor de mis herman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éjame que yo te diga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a paz contig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-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¡Qué alegría cuando me dijeron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             Mi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amos a la casa del Señor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A ESTÁN PISANDO NUESTROS PIE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US UMBRALES, JERUSALÉ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JERUSALÉN, JERUSALÉN,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Mi-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DE NUEVO REDIFICADA.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 (Bis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JERUSALÉN, JERUSALÉN,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         Mi-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DE NUEVO REDIFICADA.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or el amor... ...paz contig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lá suben las tribu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as tribus del Señ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A.  </w:t>
                                  </w:r>
                                  <w:r>
                                    <w:rPr>
                                      <w:sz w:val="16"/>
                                    </w:rPr>
                                    <w:t>SEGÚN LA COSTUMBRE DE ISRAE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ARA CANTAR AL SEÑ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Mi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JERUSALÉN 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Mi-                      Mi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Por el amor... ...paz contigo.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Mi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Pedid la paz, pedid la paz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La-        Mi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para Jerusalé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QUE SEA LA PAZ, QUE SEA LA PAZ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Si7              Mi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CON TODOS LOS QUE TE AMA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Mi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JERUSALÉN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 xml:space="preserve">POR EL AMOR DE MIS AMIGOS. </w:t>
                      </w: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>Sal 122 (121)</w:t>
                      </w:r>
                      <w:r>
                        <w:rPr/>
                        <w:t xml:space="preserve">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Por el amor de mis amig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 el amor de mis herman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éjame que yo te diga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a paz contig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-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¡Qué alegría cuando me dijeron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             Mi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amos a la casa del Señor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YA ESTÁN PISANDO NUESTROS PIE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US UMBRALES, JERUSALÉ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JERUSALÉN, JERUSALÉN,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Mi-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DE NUEVO REDIFICADA.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 (Bis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JERUSALÉN, JERUSALÉN,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         Mi-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DE NUEVO REDIFICADA.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Por el amor... ...paz contig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lá suben las tribu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as tribus del Señ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A.  </w:t>
                            </w:r>
                            <w:r>
                              <w:rPr>
                                <w:sz w:val="16"/>
                              </w:rPr>
                              <w:t>SEGÚN LA COSTUMBRE DE ISRAE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ARA CANTAR AL SEÑ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Mi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JERUSALÉN 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Mi-                      Mi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Por el amor... ...paz contigo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</w:t>
                            </w:r>
                            <w:r>
                              <w:rPr/>
                              <w:t>Mi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Pedid la paz, pedid la paz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La-        Mi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para Jerusalé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QUE SEA LA PAZ, QUE SEA LA PAZ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</w:t>
                            </w:r>
                            <w:r>
                              <w:rPr/>
                              <w:t>Si7              Mi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CON TODOS LOS QUE TE AMA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Mi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JERUSALÉN 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PORQUE MI YUGO ES SUAVE. </w:t>
                            </w:r>
                            <w:r>
                              <w:rPr/>
                              <w:t xml:space="preserve">(Mt 11, 28-30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enid a mí vosotros tod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estáis cansados y agobiad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Mi      Fa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yo os aliviaré, que yo os aliviaré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omad sobre vosotros mi yug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aprended de mí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soy manso y humilde de coraz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Fa                   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hallaréis descanso para vosotr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encontraréis reposo para vuestro espíritu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ORQUE MI YUGO ES SUAV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QUE MI YUGO ES SUAV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MI CARGA LIGER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QUE MI YUGO ES SUAV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MI CARGA LIGER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enid a mí ... ... descanso para vosotr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encontraréis reposo para vuestras alma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ORQUE MI YUGO ES SUAVE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PORQUE MI YUGO ES SUAVE. </w:t>
                      </w:r>
                      <w:r>
                        <w:rPr/>
                        <w:t xml:space="preserve">(Mt 11, 28-30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Venid a mí vosotros tod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estáis cansados y agobiad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Mi      Fa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yo os aliviaré, que yo os aliviaré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omad sobre vosotros mi yug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aprended de mí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soy manso y humilde de coraz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Fa                   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hallaréis descanso para vosotr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encontraréis reposo para vuestro espíritu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PORQUE MI YUGO ES SUAV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QUE MI YUGO ES SUAV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MI CARGA LIGER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QUE MI YUGO ES SUAV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MI CARGA LIGER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Venid a mí ... ... descanso para vosotr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encontraréis reposo para vuestras alma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PORQUE MI YUGO ES SUAVE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PRIMER CANTO DEL SIERVO DE YAHVEH. </w:t>
                            </w:r>
                            <w:r>
                              <w:rPr/>
                              <w:t xml:space="preserve">(Is 42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Re-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He aquí a mi siervo a quien elegí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Re-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e aquí a mi siervo a quien elegí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i amad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quien mi alma se complac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i ama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 quien elegí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[La7] 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ré descansar mi espíritu sobre Él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Mi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anunciará el derecho a las nacion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      La-   [Mi7]   [La-]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anunciará el derecho a las nacion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o disputará ni gritará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[Fa]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adie oirá su voz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las plaza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LA CAÑA CASCADA NO LA QUEBRARÁ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A MECHA HUMEANTE NO APAGARÁ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STA HACER TRUINFAR EL DERECH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STA HACER TRUINFAR EL DERECH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La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Y en su nombre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y en su nomb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 xml:space="preserve">[Fa]          M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pondrán las naciones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La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su esperanza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PRIMER CANTO DEL SIERVO DE YAHVEH. </w:t>
                      </w:r>
                      <w:r>
                        <w:rPr/>
                        <w:t xml:space="preserve">(Is 42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Re-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He aquí a mi siervo a quien elegí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Re-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e aquí a mi siervo a quien elegí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i amad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quien mi alma se complac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i ama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 quien elegí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[La7] 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ré descansar mi espíritu sobre Él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Mi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anunciará el derecho a las nacion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      La-   [Mi7]   [La-]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anunciará el derecho a las nacion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o disputará ni gritará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[Fa]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adie oirá su voz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las plaza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LA CAÑA CASCADA NO LA QUEBRARÁ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A MECHA HUMEANTE NO APAGARÁ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STA HACER TRUINFAR EL DERECH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STA HACER TRUINFAR EL DERECH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L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Y en su nombr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y en su nom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 xml:space="preserve">[Fa]          M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pondrán las naciones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</w:t>
                            </w:r>
                            <w:r>
                              <w:rPr/>
                              <w:t>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su esperanza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¡QUÉ AMABLES SON TUS MORADAS! Sal 84 (83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  Mi-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¡Qué amables son tus moradas, Señor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ñor de los ejércit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Do                    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i alma ansía y anhela los atrios del Señ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Mi-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sta el pájaro que encuentra una cas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a golondrina su ni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  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¡junto a tus altares,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ey mío y Dios mío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¡REY MÍO Y DIOS MÍO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      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ICHOSOS LOS QUE VIVEN EN TU CAS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IEMPRE CANTAN TUS AMOR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IEMPRE CANTAN TUS AMOR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           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ICHOSO EL QUE ENCUENTRA EN TI LA FUERZ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EN SU CORAZÓN DECID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SANTO VIAJ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Mi-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ASANDO POR EL VALLE DEL LLANT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ÉL LO CAMBIA EN BENDICIÓN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   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RECE EN EL CAMINO SU VIG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STA LLEGAR A SIÓ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STA LLEGAR A SIÓ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Mejor es un día en tus atri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mil fuera de ell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QUE MIL FUERA DE ELL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  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porque estar en el umbral de tu cas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s siempre mejo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QUE HABITAR EN LOS PALACIO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¡QUÉ AMABLES SON TUS MORADAS! Sal 84 (83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  Mi-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¡Qué amables son tus moradas, Señor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ñor de los ejércit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Do                    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i alma ansía y anhela los atrios del Señ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Mi-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sta el pájaro que encuentra una cas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a golondrina su ni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  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¡junto a tus altares,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rey mío y Dios mío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¡REY MÍO Y DIOS MÍO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      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ICHOSOS LOS QUE VIVEN EN TU CAS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IEMPRE CANTAN TUS AMOR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IEMPRE CANTAN TUS AMOR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           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ICHOSO EL QUE ENCUENTRA EN TI LA FUERZ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EN SU CORAZÓN DECID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SANTO VIAJ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Mi-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ASANDO POR EL VALLE DEL LLANT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ÉL LO CAMBIA EN BENDICIÓN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   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RECE EN EL CAMINO SU VIG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STA LLEGAR A SIÓ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STA LLEGAR A SIÓ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Mejor es un día en tus atri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mil fuera de ell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QUE MIL FUERA DE ELL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  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porque estar en el umbral de tu cas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s siempre mejo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QUE HABITAR EN LOS PALACIOS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¡QUÉ ESTUPENDO, QUÉ ALEGRÍA! Sal 133 (132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112"/>
                            </w:tblGrid>
                            <w:tr>
                              <w:trPr/>
                              <w:tc>
                                <w:tcPr>
                                  <w:tcW w:w="11112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Re-     La-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¡QUÉ ESTUPENDO! ¡QUÉ ALEGRÍA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Re-   Mi       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¡LOS HERMANOS SIEMPRE UNIDOS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s como ungüento que desciende por la barba,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Mi                         |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por la barba de Aarón.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¡QUÉ ESTUPENDO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omo rocío que desciende del Hermón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Mi                       |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sobre el monte de Sión.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¡QUÉ ESTUPENDO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Nos bendice el Señor desde lo alto,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Mi                      |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la vida nos da eternamente.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¡QUÉ ESTUPENDO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¡QUÉ ESTUPENDO, QUÉ ALEGRÍA! Sal 133 (132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112"/>
                      </w:tblGrid>
                      <w:tr>
                        <w:trPr/>
                        <w:tc>
                          <w:tcPr>
                            <w:tcW w:w="11112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Re-     La-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¡QUÉ ESTUPENDO! ¡QUÉ ALEGRÍA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Re-   Mi       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¡LOS HERMANOS SIEMPRE UNIDOS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s como ungüento que desciende por la barba,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Mi                         |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por la barba de Aarón.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¡QUÉ ESTUPENDO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omo rocío que desciende del Hermón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Mi                       |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sobre el monte de Sión.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¡QUÉ ESTUPENDO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Nos bendice el Señor desde lo alto,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Mi                      |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la vida nos da eternamente.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¡QUÉ ESTUPENDO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¿QUIÉN ES ÉSTA QUE SUBE DEL DESIERTO? </w:t>
                            </w:r>
                            <w:r>
                              <w:rPr/>
                              <w:t xml:space="preserve">(Ct 8, 5-7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[Re-]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¿QUIÉN ES ÉSTA QUE SUBE DEL DESIERT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[Fa]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IÉN ES ÉSTA QUE SUBE DEL DESIERT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POYADA EN SU AMADO, EN SU AMAD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POYADA EN SU AMADO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Fa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ebajo del manzano te desperté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Fa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lí donde te concibió tu madr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lí donde tu madre te dio a luz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Fa                          La-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lí donde tu madre te dio a luz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¿QUIÉN ES ÉST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Fa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Llévame como un sello en tu coraz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Fa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mo un tatuaje en tu braz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que es fuerte el amor como la muerte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las aguas no lo pueden apaga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i los ríos lo pueden anega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si tú dieras los bienes de tu casa por el amo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ólo encontrarías el despreci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¿QUIÉN ES ÉSTA ...</w:t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¿QUIÉN ES ÉSTA QUE SUBE DEL DESIERTO? </w:t>
                      </w:r>
                      <w:r>
                        <w:rPr/>
                        <w:t xml:space="preserve">(Ct 8, 5-7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[Re-]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¿QUIÉN ES ÉSTA QUE SUBE DEL DESIERT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[Fa]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IÉN ES ÉSTA QUE SUBE DEL DESIERT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POYADA EN SU AMADO, EN SU AMAD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POYADA EN SU AMADO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Fa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Debajo del manzano te desperté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Fa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lí donde te concibió tu madr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lí donde tu madre te dio a luz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Fa                          La-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lí donde tu madre te dio a luz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¿QUIÉN ES ÉST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Fa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Llévame como un sello en tu coraz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Fa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mo un tatuaje en tu braz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que es fuerte el amor como la muerte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las aguas no lo pueden apaga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i los ríos lo pueden anega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si tú dieras los bienes de tu casa por el amo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ólo encontrarías el despreci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¿QUIÉN ES ÉSTA ...</w:t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¿QUIÉN NOS SEPARARÁ? </w:t>
                            </w:r>
                            <w:r>
                              <w:rPr/>
                              <w:t xml:space="preserve">(Rm 8, 33-39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¿QUIÉN NOS SEPARARÁ,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                 |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QUIÉN NOS SEPARARÁ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Mi   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DEL AMOR DE DIOS?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¿Acaso Cristo Jesú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que murió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ás aún, el que resucitó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que a la derecha de Di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intercede por nosotros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¿QUIÉN NOS SEPARARÁ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¿La tribulaci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a angustia, la persecuci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hambre, la desnudez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i en todo vencem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 aquel que nos amó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¿QUIÉN NOS SEPARARÁ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Mi          La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Si seguros estam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que ni la muerte ni la vida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ni lo presente, ni lo futuro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           </w:t>
                                  </w:r>
                                  <w:r>
                                    <w:rPr/>
                                    <w:t>So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ni la altura, ni la profundidad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>F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ni otra criatura alguna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    </w:t>
                                  </w:r>
                                  <w:r>
                                    <w:rPr/>
                                    <w:t>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nos podrá separar de Dio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Mi            La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NOS PODRÁ SEPARAR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</w:t>
                                  </w:r>
                                  <w:r>
                                    <w:rPr/>
                                    <w:t>So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NOS PODRÁ SEPARAR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F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DEL AMOR DE DIOS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       </w:t>
                                  </w:r>
                                  <w:r>
                                    <w:rPr/>
                                    <w:t>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MANIFESTADO EN CRISTO JESÚ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La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¿QUIÉN NOS SEPARARÁ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¿QUIÉN NOS SEPARARÁ? </w:t>
                      </w:r>
                      <w:r>
                        <w:rPr/>
                        <w:t xml:space="preserve">(Rm 8, 33-39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¿QUIÉN NOS SEPARARÁ,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                 |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QUIÉN NOS SEPARARÁ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Mi   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DEL AMOR DE DIOS?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¿Acaso Cristo Jesú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que murió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ás aún, el que resucitó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que a la derecha de Di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intercede por nosotros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¿QUIÉN NOS SEPARARÁ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¿La tribulaci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a angustia, la persecuci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hambre, la desnudez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i en todo vencem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 aquel que nos amó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¿QUIÉN NOS SEPARARÁ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Mi          L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Si seguros estam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que ni la muerte ni la vid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ni lo presente, ni lo futuro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          </w:t>
                            </w:r>
                            <w:r>
                              <w:rPr/>
                              <w:t>S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ni la altura, ni la profundidad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 </w:t>
                            </w:r>
                            <w:r>
                              <w:rPr/>
                              <w:t>F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ni otra criatura algun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   </w:t>
                            </w:r>
                            <w:r>
                              <w:rPr/>
                              <w:t>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nos podrá separar de Di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Mi            L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NOS PODRÁ SEPARAR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</w:t>
                            </w:r>
                            <w:r>
                              <w:rPr/>
                              <w:t>S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NOS PODRÁ SEPARA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</w:t>
                            </w:r>
                            <w:r>
                              <w:rPr/>
                              <w:t>F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DEL AMOR DE DIOS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      </w:t>
                            </w:r>
                            <w:r>
                              <w:rPr/>
                              <w:t>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MANIFESTADO EN CRISTO JESÚ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</w:t>
                            </w:r>
                            <w:r>
                              <w:rPr/>
                              <w:t>L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¿QUIÉN NOS SEPARARÁ 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QUIERO ANDAR, MADRE, A JERUSALÉN.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              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.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Quiero andar, madr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- La      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 Jerusalén, Jerusalé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 comer las hierba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- La      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a saciarme de ellas, saciarme de ella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b                        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N EL SENDERO ME ENCUENTRO Y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b                  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EL SENDERO CAMINO Y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- 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EL SEÑOR, DE TODO EL MUNDO, DE TODO EL MUND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ALA, LA LA LA L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             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Hazme comer de ell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- La      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pueda apaga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is ansi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son ansias de amistad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son ansias de humildad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- La      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son ansi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son ansias de obedienci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b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N EL SENDERO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QUIERO ANDAR, MADRE, A JERUSALÉN.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              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S. </w:t>
                            </w:r>
                            <w:r>
                              <w:rPr>
                                <w:sz w:val="16"/>
                              </w:rPr>
                              <w:t xml:space="preserve"> Quiero andar, madr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- La      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 Jerusalén, Jerusalé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 comer las hierba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- La      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a saciarme de ellas, saciarme de ella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b                        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N EL SENDERO ME ENCUENTRO Y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b                  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EL SENDERO CAMINO Y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- 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EL SEÑOR, DE TODO EL MUNDO, DE TODO EL MUND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ALA, LA LA LA L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             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Hazme comer de ell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- La      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pueda apaga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is ansi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son ansias de amistad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son ansias de humildad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- La      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son ansi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son ansias de obedienci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b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N EL SENDERO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QUIERO CANTAR. </w:t>
                            </w:r>
                            <w:r>
                              <w:rPr/>
                              <w:t xml:space="preserve">Sal 57 (56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            Fa#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QUIERO CANTAR,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A TI QUIERO CANTAR,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 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DESPIERTA,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DESPIERTA GLORIA MÍA,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             Re  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DESPIERTA, ARPA Y CÍTARA.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                            Fa#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Misericordia, Dios mío, misericordi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mi alma se refugia en Ti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e refugio a la sombra de tus ala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7       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sta que pase el peligr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            Fa#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QUIERO CANTAR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Invoco a Dios, al Dios altísim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 Dios, que ha hecho tanto por mí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sde el cielo me envía la salvació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nfunde a los que ansían matarm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            Fa#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QUIERO CANTAR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Misericordia, Dios mío, misericordi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estoy echado entre leon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eones devoradores de hombr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us dientes son lanzas y flecha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            Fa#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QUIERO CANTAR ...</w:t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Misericordia, Dios mío, misericordi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Que han tendido una red a mis pasos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me han cavado delante una fos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pero han sido ellos los que han caído en ell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Re            Fa#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QUIERO CANTAR 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Mi corazón está firme, Dios mío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Para Ti, oh Dios, quiero cant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A la aurora yo quiero despert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Despertad, arpa y cítar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Re            Fa#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QUIERO CANTAR 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Te daré gracias ante los pueblos, Señor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cantaré, cantaré ante las naciones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porque tu amor ha sido grande conmigo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tu bondad más alta que los cielo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Re            Fa#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QUIERO CANTAR 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QUIERO CANTAR. </w:t>
                      </w:r>
                      <w:r>
                        <w:rPr/>
                        <w:t xml:space="preserve">Sal 57 (56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            Fa#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QUIERO CANTAR,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A TI QUIERO CANTAR,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 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DESPIERTA,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DESPIERTA GLORIA MÍA,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             Re  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DESPIERTA, ARPA Y CÍTARA.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                            Fa#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Misericordia, Dios mío, misericordi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mi alma se refugia en Ti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e refugio a la sombra de tus ala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7       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sta que pase el peligr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            Fa#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QUIERO CANTAR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Invoco a Dios, al Dios altísim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 Dios, que ha hecho tanto por mí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sde el cielo me envía la salvació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nfunde a los que ansían matarm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            Fa#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QUIERO CANTAR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Misericordia, Dios mío, misericordi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estoy echado entre leon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eones devoradores de hombr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us dientes son lanzas y flecha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            Fa#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QUIERO CANTAR ...</w:t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Misericordia, Dios mío, misericord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Que han tendido una red a mis paso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me han cavado delante una fo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pero han sido ellos los que han caído en ell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Re            Fa#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QUIERO CANTAR 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Mi corazón está firme, Dios mí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Para Ti, oh Dios, quiero cant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A la aurora yo quiero despert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Despertad, arpa y cítar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Re            Fa#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QUIERO CANTAR 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Te daré gracias ante los pueblos, Seño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cantaré, cantaré ante las nacione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porque tu amor ha sido grande conmig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tu bondad más alta que los ciel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Re            Fa#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QUIERO CANTAR 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RESUCITÓ.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Sol       Fa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RESUCITÓ, RESUCITÓ, RESUCITÓ, ALELUY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Sol      Fa        Mi             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ELUYA, ALELUYA, ALELUYA, RESUCITÓ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La muert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¿dónde está la muerte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¿dónde está mi muerte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¿dónde su victoria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RESUCITÓ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Gracia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an dadas al Pad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nos pasó a su Rein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onde se vive de am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RESUCITÓ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legrí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egría herman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si hoy nos querem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s porque resucitó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RESUCITÓ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i con Él morim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n Él vivim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n Él cantamos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eluy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LELUYA, ALELUYA, ALELUYA, RESUCITÓ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ESUCITÓ, RESUCITÓ, RESUCITÓ, ALELUY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RESUCITÓ.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Sol       Fa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RESUCITÓ, RESUCITÓ, RESUCITÓ, ALELUY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Sol      Fa        Mi             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ELUYA, ALELUYA, ALELUYA, RESUCITÓ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La muert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¿dónde está la muerte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¿dónde está mi muerte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¿dónde su victoria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RESUCITÓ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Gracia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an dadas al Pad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nos pasó a su Rein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onde se vive de am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RESUCITÓ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Alegrí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egría herman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si hoy nos querem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s porque resucitó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RESUCITÓ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Si con Él morim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n Él vivim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n Él cantamos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eluy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LELUYA, ALELUYA, ALELUYA, RESUCITÓ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RESUCITÓ, RESUCITÓ, RESUCITÓ, ALELUY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SALVE, REINA DE LOS CIELOS. </w:t>
                            </w:r>
                            <w:r>
                              <w:rPr/>
                              <w:t xml:space="preserve">(HIMNO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alve, Reina de los ciel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ñora, Señora de los Ángel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alve, Raíz, Salve Puert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7   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, tú, tú abriste el camino a nuestra luz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LÉGRATE, VIRGEN MARÍ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TRE TODAS LA MÁS BELL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ALVE, ETERNA DONCELL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UEGA A CRISTO POR NOSOTR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ALVE, ETERNA DONCELL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UEGA A CRISTO POR NOSOTR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I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I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alve Raíz, Salve Puert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ú, tú, tú abriste el camino a nuestra luz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LÉGRATE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SALVE, REINA DE LOS CIELOS. </w:t>
                      </w:r>
                      <w:r>
                        <w:rPr/>
                        <w:t xml:space="preserve">(HIMNO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Salve, Reina de los ciel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ñora, Señora de los Ángel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alve, Raíz, Salve Puert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7   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, tú, tú abriste el camino a nuestra luz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LÉGRATE, VIRGEN MARÍ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TRE TODAS LA MÁS BELL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ALVE, ETERNA DONCELL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RUEGA A CRISTO POR NOSOTR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ALVE, ETERNA DONCELL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RUEGA A CRISTO POR NOSOTR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I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I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alve Raíz, Salve Puert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ú, tú, tú abriste el camino a nuestra luz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LÉGRATE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SE ENCONTRARON DOS ÁNGELES.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e encontraron dos ángel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uno le preguntó al otro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    La-  Mi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"¿Dónde, dónde está la gloria de Dios? "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    La-  Mi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"¿DÓNDE, DÓNDE ESTÁ LA GLORIA DE DIOS? "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n la bendici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la bendici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la bendici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otro le respondió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N LA BENDICI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LA BENDICI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LA BENDICI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STÁ LA GLORIA DE DI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(se repite cada vez subiendo 1/2 tono.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snapToGrid w:val="false"/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SE ENCONTRARON DOS ÁNGELES.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Se encontraron dos ángel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uno le preguntó al otro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    La-  Mi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"¿Dónde, dónde está la gloria de Dios? "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    La-  Mi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"¿DÓNDE, DÓNDE ESTÁ LA GLORIA DE DIOS? "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n la bendici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la bendici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la bendici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otro le respondió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EN LA BENDICI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LA BENDICI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LA BENDICI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STÁ LA GLORIA DE DI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se repite cada vez subiendo 1/2 tono.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snapToGrid w:val="false"/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SECUENCIA DE PASCUA.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 la víctima Pascual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ofrecemos hoy, el sacrificio de alabanza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7aum        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cordero ha redimido el rebañ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7aum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inocent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 reconciliado los pecadores al Padr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uerte y vida se han enfrenta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un prodigioso duelo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7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Autor de la vida estaba muert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7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as ahora está vivo y triunf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inos tú, María: ¿qué has visto en el camino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7         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e visto: la tumba de Cristo vací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Fa7                          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a gloria del Señor y vivo a Crist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        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os Ángeles, las vendas y el sudari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F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PORQUE CRISTO, MI ESPERANZA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¡HA RESUCITADO!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Fa                  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Y NOS PRECEDE EN GALILEA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Fa                  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Y NOS PRECEDE EN GALILE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Re-      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SÍ QUE ES CIERTO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Fa              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CRISTO HA RESUCITADO.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Re-      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SÍ QUE ES CIERTO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Fa              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CRISTO HA RESUCITADO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Fa                  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Y NOS PRECEDE EN GALILEA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Fa                  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Y NOS PRECEDE EN GALILE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Fa                                M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Tú, rey victorioso, danos la salvació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SECUENCIA DE PASCUA.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A la víctima Pascual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ofrecemos hoy, el sacrificio de alabanza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7aum        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cordero ha redimido el rebañ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7aum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inocent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 reconciliado los pecadores al Padr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uerte y vida se han enfrenta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un prodigioso duelo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7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Autor de la vida estaba muert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7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as ahora está vivo y triunf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inos tú, María: ¿qué has visto en el camino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7         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e visto: la tumba de Cristo vací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Fa7                          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a gloria del Señor y vivo a Crist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        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os Ángeles, las vendas y el sudari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</w:t>
                            </w:r>
                            <w:r>
                              <w:rPr/>
                              <w:t>F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PORQUE CRISTO, MI ESPERANZA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</w:t>
                            </w:r>
                            <w:r>
                              <w:rPr/>
                              <w:t>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¡HA RESUCITADO!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</w:t>
                            </w:r>
                            <w:r>
                              <w:rPr/>
                              <w:t>Fa                  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Y NOS PRECEDE EN GALILEA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</w:t>
                            </w:r>
                            <w:r>
                              <w:rPr/>
                              <w:t>Fa                  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Y NOS PRECEDE EN GALILE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</w:t>
                            </w:r>
                            <w:r>
                              <w:rPr/>
                              <w:t>Re-      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SÍ QUE ES CIERTO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Fa              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CRISTO HA RESUCITADO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</w:t>
                            </w:r>
                            <w:r>
                              <w:rPr/>
                              <w:t>Re-      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SÍ QUE ES CIERTO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Fa              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CRISTO HA RESUCITADO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</w:t>
                            </w:r>
                            <w:r>
                              <w:rPr/>
                              <w:t>Fa                  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Y NOS PRECEDE EN GALILEA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</w:t>
                            </w:r>
                            <w:r>
                              <w:rPr/>
                              <w:t>Fa                  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Y NOS PRECEDE EN GALILE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Fa                                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Tú, rey victorioso, danos la salvació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SECUENCIA DE PENTECOSTÉS.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           Fa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EN, ESPÍRITU SANTO,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| (Bis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ENVÍA UN RAYO DE TU LUZ.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               Fa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en, padre de los pobr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en, luz del corazó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en,  consolador buenísim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ulce huésped del alm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EN, ESPÍRITU SANTO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en, dulce refrigeri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la fatiga tú eres descans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el calor tú eres nuestro alivi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el llanto eres consuel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EN, ESPÍRITU SANTO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Oh luz dichosísim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inunda de tu resplando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o íntimo del corazón de tus fiel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lega hasta el fondo del alm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EN, ESPÍRITU SANTO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in tu luz nada hay puro en el hombr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ada hay inocent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ira la fuerza del peca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uando tú no estás con nosotr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EN, ESPÍRITU SANTO ...</w:t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Lava lo que está suci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iega lo que está árid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ana lo que está enferm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nvierte al duro y al rígid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EN, ESPÍRITU SANTO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Inflama lo que está tibi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camina al que se ha extraviad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anos tus siete don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anos tu amor y tu alegrí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EN, ESPÍRITU SANTO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anos virtud y premi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anos la alegría de la salvació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anos una muerte sant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anos el gozo etern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EN, ESPÍRITU SANTO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anos sabiduría y entendimient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anos ciencia y piedad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anos consejo y fortalez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anos el temor de Di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EN, ESPÍRITU SANTO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anos tus santos frut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anos paciencia y bondad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anos amor y alegrí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anos justicia y verdad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EN, ESPÍRITU SANTO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SECUENCIA DE PENTECOSTÉS.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           Fa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VEN, ESPÍRITU SANTO,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| (Bis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ENVÍA UN RAYO DE TU LUZ.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               Fa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Ven, padre de los pobr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en, luz del corazó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en,  consolador buenísim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ulce huésped del alm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VEN, ESPÍRITU SANTO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Ven, dulce refrigeri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la fatiga tú eres descans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el calor tú eres nuestro alivi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el llanto eres consuel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VEN, ESPÍRITU SANTO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Oh luz dichosísim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inunda de tu resplando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o íntimo del corazón de tus fiel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lega hasta el fondo del alm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VEN, ESPÍRITU SANTO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Sin tu luz nada hay puro en el hombr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ada hay inocent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ira la fuerza del peca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uando tú no estás con nosotr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VEN, ESPÍRITU SANTO ...</w:t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Lava lo que está suci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riega lo que está árid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ana lo que está enferm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nvierte al duro y al rígid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VEN, ESPÍRITU SANTO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Inflama lo que está tibi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camina al que se ha extraviad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anos tus siete don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anos tu amor y tu alegrí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VEN, ESPÍRITU SANTO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Danos virtud y premi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anos la alegría de la salvació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anos una muerte sant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anos el gozo etern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VEN, ESPÍRITU SANTO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Danos sabiduría y entendimient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anos ciencia y piedad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anos consejo y fortalez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anos el temor de Di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VEN, ESPÍRITU SANTO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Danos tus santos frut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anos paciencia y bondad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anos amor y alegrí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anos justicia y verdad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VEN, ESPÍRITU SANTO ..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SI EL SEÑOR NO CONSTRUYE LA CASA. </w:t>
                            </w:r>
                            <w:r>
                              <w:rPr/>
                              <w:t xml:space="preserve">Sal 127 (126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112"/>
                            </w:tblGrid>
                            <w:tr>
                              <w:trPr/>
                              <w:tc>
                                <w:tcPr>
                                  <w:tcW w:w="11112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                Do#-     La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I EL SEÑOR NO CONTRUYE LA CASA,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                         Mi      |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EN VANO SE CANSAN LOS CONSTRUCTORES.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#-                        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i el Señor no guarda la ciudad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#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vano vigilan los centinela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                  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i el Señor no guarda la ciudad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I EL SEÑOR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#-                   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n vano madrugáis al levantar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#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descanso retrasáis por conseguir el pa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                               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Dios lo da a sus amigos mientras duermen.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I EL SEÑOR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#-                  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on del Señor son los hij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#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on como flechas en manos de un guerrero los hijos de la juventud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                                     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¡Dichoso el hombre que tiene llena su aljaba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                                          Sol#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o temerá cuando lleguen a su puerta los enemig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I EL SEÑOR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SI EL SEÑOR NO CONSTRUYE LA CASA. </w:t>
                      </w:r>
                      <w:r>
                        <w:rPr/>
                        <w:t xml:space="preserve">Sal 127 (126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112"/>
                      </w:tblGrid>
                      <w:tr>
                        <w:trPr/>
                        <w:tc>
                          <w:tcPr>
                            <w:tcW w:w="11112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                Do#-     La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SI EL SEÑOR NO CONTRUYE LA CASA,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                         Mi      |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EN VANO SE CANSAN LOS CONSTRUCTORES.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#-                        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Si el Señor no guarda la ciudad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#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vano vigilan los centinela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                  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i el Señor no guarda la ciudad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SI EL SEÑOR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#-                   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n vano madrugáis al levantar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#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descanso retrasáis por conseguir el pa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                               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Dios lo da a sus amigos mientras duermen.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SI EL SEÑOR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#-                  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Don del Señor son los hij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#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on como flechas en manos de un guerrero los hijos de la juventud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                                     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¡Dichoso el hombre que tiene llena su aljaba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                                          Sol#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o temerá cuando lleguen a su puerta los enemig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SI EL SEÑOR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SI ME HE REFUGIADO EN EL SEÑOR. Sal 11 (10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        Si7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I ME HE REFUGIADO EN EL SEÑO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¿CÓMO PODÉIS DECIRME, CÓMO PODÉIS DECIRM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HUYA COMO EL PÁJARO AL MONT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HUYA COMO EL PÁJARO AL MONTE?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o sé que los malvados tensan el arc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ajustan las flechas a la cuerd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ara herir en la sombra al inocent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as cuando fallan los cimient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Si7        Do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é puede hacer el Justo, qué puede hacer el Just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      Si7     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as el Señor, el Señor está en su templo Sant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iene su trono en el cielo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us ojos observan el mund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us pupilas las acciones de los hombr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Si7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Señor escruta a los just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mas también escruta a los malvad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el Señor no ama la violenci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Señor no ama la violenci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l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I ME HE REFUGIADO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SI ME HE REFUGIADO EN EL SEÑOR. Sal 11 (10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        Si7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SI ME HE REFUGIADO EN EL SEÑO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¿CÓMO PODÉIS DECIRME, CÓMO PODÉIS DECIRM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HUYA COMO EL PÁJARO AL MONT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HUYA COMO EL PÁJARO AL MONTE?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Yo sé que los malvados tensan el arc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ajustan las flechas a la cuerd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ara herir en la sombra al inocent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as cuando fallan los cimient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Si7        Do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é puede hacer el Justo, qué puede hacer el Just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      Si7     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as el Señor, el Señor está en su templo Sant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iene su trono en el cielo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us ojos observan el mund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us pupilas las acciones de los hombr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Si7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Señor escruta a los just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mas también escruta a los malvad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el Señor no ama la violenci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Señor no ama la violenci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l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SI ME HE REFUGIADO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SIÓN MADRE DE LOS PUEBLOS. </w:t>
                            </w:r>
                            <w:r>
                              <w:rPr/>
                              <w:t xml:space="preserve">Sal 87 (86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4"/>
                              <w:gridCol w:w="5158"/>
                            </w:tblGrid>
                            <w:tr>
                              <w:trPr/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La-                                        (*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Su fundación está sobre los montes santos, 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F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el Señor ama las puertas de Sión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>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más que todas las moradas de Jacob.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 xml:space="preserve">Si7                                     M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De ti se dicen cosas estupendas, Ciudad de Dio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La-                          (*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Recuerdo a Raab y Babilonia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F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Palestina, Tiro y Etiopía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cuando alguno nace en ellas se dice: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</w:t>
                                  </w:r>
                                  <w:r>
                                    <w:rPr/>
                                    <w:t>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"Fulano nació allí"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Si7                   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mas de Sión se dice: "Madre"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La-    Re-   Mi            La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PORQUE TODOS HAN NACIDO EN ELLA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 xml:space="preserve">Sol  Fa                  Mi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EL SEÑOR, ÉL MISMO LA FUNDÓ.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La-     Sol       Fa     M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¡MADRE! ¡MADRE! CIUDAD DE DIOS.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La-                                          (*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El Señor escribe en el libro de los pueblos: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Fa                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"éste ha nacido en ella"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Si7                                         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y danzando cantarán: "Están en ti todas mis fuentes"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La-  Re-       Mi         La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Y DANZANDO, DANZANDO CANTARÁN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 xml:space="preserve">Sol       Fa               Mi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TODAS MIS FUENTES ESTÁN EN TI.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La-     Sol       Fa     M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¡MADRE! ¡MADRE! CIUDAD DE DIOS.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(*) Punteo: Al aire de la 5ª cuerda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/>
                                      <w:sz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3er. traste de la 6ª cuerda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/>
                                      <w:sz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1er. traste de la 6ª cuerda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acorde de F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SIÓN MADRE DE LOS PUEBLOS. </w:t>
                      </w:r>
                      <w:r>
                        <w:rPr/>
                        <w:t xml:space="preserve">Sal 87 (86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4"/>
                        <w:gridCol w:w="5158"/>
                      </w:tblGrid>
                      <w:tr>
                        <w:trPr/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La-                                        (*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Su fundación está sobre los montes santos,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F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el Señor ama las puertas de Sió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             </w:t>
                            </w:r>
                            <w:r>
                              <w:rPr/>
                              <w:t>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más que todas las moradas de Jacob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</w:t>
                            </w:r>
                            <w:r>
                              <w:rPr/>
                              <w:t xml:space="preserve">Si7                                     M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De ti se dicen cosas estupendas, Ciudad de Di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La-                          (*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Recuerdo a Raab y Babilonia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F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Palestina, Tiro y Etiopí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cuando alguno nace en ellas se dice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</w:t>
                            </w:r>
                            <w:r>
                              <w:rPr/>
                              <w:t>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"Fulano nació allí"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Si7                   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mas de Sión se dice: "Madre"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La-    Re-   Mi            L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PORQUE TODOS HAN NACIDO EN ELLA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(Bis A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 xml:space="preserve">Sol  Fa                  Mi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EL SEÑOR, ÉL MISMO LA FUNDÓ.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(Bis A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</w:t>
                            </w:r>
                            <w:r>
                              <w:rPr/>
                              <w:t>La-     Sol       Fa     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¡MADRE! ¡MADRE! CIUDAD DE DIOS.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(Bis 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La-                                          (*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El Señor escribe en el libro de los pueblos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</w:t>
                            </w:r>
                            <w:r>
                              <w:rPr/>
                              <w:t>Fa                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"éste ha nacido en ella"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Si7                                         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y danzando cantarán: "Están en ti todas mis fuentes"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La-  Re-       Mi         L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Y DANZANDO, DANZANDO CANTARÁN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(Bis A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 xml:space="preserve">Sol       Fa               Mi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TODAS MIS FUENTES ESTÁN EN TI.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(Bis A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</w:t>
                            </w:r>
                            <w:r>
                              <w:rPr/>
                              <w:t>La-     Sol       Fa     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¡MADRE! ¡MADRE! CIUDAD DE DIOS.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(Bis 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(*) Punteo: Al aire de la 5ª cuerd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3er. traste de la 6ª cuerd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1er. traste de la 6ª cuerda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acorde de F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STABAT MATER DOLOROSA.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TABAT MATER DOLOROS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7               Sib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JUSTA CRUCEM LACRIMOS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UM PENDEBAT FILIUM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ra su alma un gemid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7                  Sib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ra un dolor, era un grit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uando una espada la atravesó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Oh qué triste, y afligid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7               Sib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staba la bendita Mad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l Unigénit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TABAT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Cuál es el hombre que no llor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7               Sib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 ver a la Madre de Crist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n tanto suplici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 los pecados de su gent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7              Sib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la ve a Jesús en torment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sometido a los azote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TABAT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lla ve a su hijo amado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7       Sib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muere desolad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nos entrega su espíritu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                          Do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Oh, Cristo, cuando yo deba mori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b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por tu bendita madre hazme consegui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a palma de la victori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-   Sib   La7  Re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mén, amén, amé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STABAT MATER DOLOROSA.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STABAT MATER DOLOROS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7               Sib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JUSTA CRUCEM LACRIMOS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UM PENDEBAT FILIUM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ra su alma un gemid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7                  Sib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ra un dolor, era un grit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uando una espada la atravesó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Oh qué triste, y afligid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7               Sib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staba la bendita Mad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l Unigénit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STABAT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Cuál es el hombre que no llor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7               Sib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 ver a la Madre de Crist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n tanto suplici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 los pecados de su gent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7              Sib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la ve a Jesús en torment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sometido a los azote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STABAT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Ella ve a su hijo amado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7       Sib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muere desolad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nos entrega su espíritu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                          Do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Oh, Cristo, cuando yo deba mori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b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por tu bendita madre hazme consegui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a palma de la victori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-   Sib   La7  Re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mén, amén, amén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TE HE MANIFESTADO MI PECADO. </w:t>
                            </w:r>
                            <w:r>
                              <w:rPr/>
                              <w:t xml:space="preserve">Sal 32 (31) </w:t>
                            </w:r>
                          </w:p>
                          <w:tbl>
                            <w:tblPr>
                              <w:tblW w:w="111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29"/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La-                    Re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TE HE MANIFESTADO MI PECADO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La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NO HE TENIDO ESCONDIDOS MIS ERRORES.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Sol               La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HE DICHO: "CONFESARÉ AL SEÑOR MI CULPA."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Sol                                   La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Y TÚ HAS PERDONADO LA MALICIA DE MI PECAD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b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</w:rPr>
                                    <w:t>La-                         Re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</w:rPr>
                                    <w:t>Dichoso el hombre al que le son perdonadas sus culpas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La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y que le fueron cubiertos sus pecados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</w:rPr>
                                    <w:t>Sol                           La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</w:rPr>
                                    <w:t>Dichoso el hombre al que el Señor no imputa ningún mal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Sol             La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y en cuyo espíritu no hay engaño.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La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TE HE MANIFESTADO 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La-               So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Callaba y se consumían mis huesos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La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gimiendo todo el día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Sol                          La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porque día y noche pesaba tu mano sobre mí.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Sol                                      La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como estío de verano estaba árido mi corazón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          </w:t>
                                  </w:r>
                                  <w:r>
                                    <w:rPr/>
                                    <w:t>Re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Más te he manifestado mi pecado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La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no he tenido escondidos mis errores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Sol             La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he dicho: "Confesaré al Señor mi culpa."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Sol                                     La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Y tú has perdonado la malicia de mi pecado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La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TE HE MANIFESTADO 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La-                     So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Por eso te suplican tus fieles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La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en el día de la angustia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Sol                 La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cuando las aguas caudalosas se desbordan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Sol                 La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mas a Él no le alcanzará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>Re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Tú eres mi refugio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La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tú me preservas del peligro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Sol          La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me rodeas de cantos de salvación,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</w:rPr>
                                    <w:t>Sol                                                   La-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</w:rPr>
                                    <w:t>me dices: "Te haré sabio, te indicaré el camino de la Vida."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La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TE HE MANIFESTADO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TE HE MANIFESTADO MI PECADO. </w:t>
                      </w:r>
                      <w:r>
                        <w:rPr/>
                        <w:t xml:space="preserve">Sal 32 (31) </w:t>
                      </w:r>
                    </w:p>
                    <w:tbl>
                      <w:tblPr>
                        <w:tblW w:w="111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29"/>
                        <w:gridCol w:w="5670"/>
                      </w:tblGrid>
                      <w:tr>
                        <w:trPr/>
                        <w:tc>
                          <w:tcPr>
                            <w:tcW w:w="5529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La-                    Re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TE HE MANIFESTADO MI PECADO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</w:t>
                            </w:r>
                            <w:r>
                              <w:rPr/>
                              <w:t>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NO HE TENIDO ESCONDIDOS MIS ERRORES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Sol               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HE DICHO: "CONFESARÉ AL SEÑOR MI CULPA."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Sol                                   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Y TÚ HAS PERDONADO LA MALICIA DE MI PECAD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</w:rPr>
                              <w:t>La-                         Re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Dichoso el hombre al que le son perdonadas sus culpas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</w:t>
                            </w:r>
                            <w:r>
                              <w:rPr/>
                              <w:t>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y que le fueron cubiertos sus pecados.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</w:rPr>
                              <w:t>Sol                           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Dichoso el hombre al que el Señor no imputa ningún mal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</w:t>
                            </w:r>
                            <w:r>
                              <w:rPr/>
                              <w:t>Sol             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y en cuyo espíritu no hay engaño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L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TE HE MANIFESTADO 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La-               S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Callaba y se consumían mis huesos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gimiendo todo el dí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Sol                          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porque día y noche pesaba tu mano sobre mí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Sol                                      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como estío de verano estaba árido mi corazón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         </w:t>
                            </w:r>
                            <w:r>
                              <w:rPr/>
                              <w:t>Re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Más te he manifestado mi pecado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</w:t>
                            </w:r>
                            <w:r>
                              <w:rPr/>
                              <w:t>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no he tenido escondidos mis errores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Sol             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he dicho: "Confesaré al Señor mi culpa."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Sol                                     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Y tú has perdonado la malicia de mi pecado.</w:t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L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TE HE MANIFESTADO 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La-                     S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Por eso te suplican tus fieles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</w:t>
                            </w:r>
                            <w:r>
                              <w:rPr/>
                              <w:t>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en el día de la angustia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Sol                 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cuando las aguas caudalosas se desborda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Sol                 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mas a Él no le alcanzará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</w:t>
                            </w:r>
                            <w:r>
                              <w:rPr/>
                              <w:t>Re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Tú eres mi refugio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</w:t>
                            </w:r>
                            <w:r>
                              <w:rPr/>
                              <w:t>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tú me preservas del peligro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Sol          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me rodeas de cantos de salvación,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</w:rPr>
                              <w:t>Sol                                                   La-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</w:rPr>
                              <w:t>me dices: "Te haré sabio, te indicaré el camino de la Vida."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L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TE HE MANIFESTADO ..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UNA GRAN SEÑAL. </w:t>
                            </w:r>
                            <w:r>
                              <w:rPr/>
                              <w:t xml:space="preserve">(Ap 12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A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UNA GRAN SEÑAL APARECIÓ EN EL CIELO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ol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UNA MUJER, UNA MUJER VESTIDA DEL SOL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CON LA LUNA BAJO SUS PI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Y UNA CORONA DE DOCE ESTRELLAS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ESTÁ EN CINTA, Y GRIT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Fa                           Mi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CON LOS TORMENTOS DE DAR A LUZ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S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Y apareció otra señal en el cielo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un enorme Dragón roj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Fa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con siete cabezas y diez cuern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El Dragón se detuvo delante de la Muje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de la Mujer que iba a dar a luz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Fa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para devorar a su Hijo en cuanto nacier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La Mujer dio a luz a un Hijo var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Aquel que ha de regir las naciones de la tierr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Fa                        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Y su Hijo fue arrebatado hasta Dios y hasta su tron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UNA GRAN SEÑAL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S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Entonces se entabló una batalla en el cielo: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ol          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Miguel y sus Ángeles combatieron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con el Dragón, con el gran Dragó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También el Dragón y sus ángeles combatiero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ol          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pero no prevalecieron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y no hubo ya lugar en el cielo para ell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Y fue arrojado el Dragón, el gran Dragó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la serpiente antigu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el llamado Diablo y Sataná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el seductor del mundo enter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Fa                     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arrojado a la tierra y sus ángeles con él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A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UNA GRAN SEÑAL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S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Cuando el Dragón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vio que había sido arrojado a la tierr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persiguió a la Muje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que había dado a luz al Hijo varó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Pero se le dieron a la Mujer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las dos alas del águila grand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para volar al desiert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donde tiene que ser alimentad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un tiempo, dos tiempos y medio tiemp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Entonces, despechado contra la Mujer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el gran Dragón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se fue a hacer la guerra al resto de sus hij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los que guardan los mandamientos de Dio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y mantienen el testimonio de Jesú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A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UNA GRAN SEÑAL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UNA GRAN SEÑAL. </w:t>
                      </w:r>
                      <w:r>
                        <w:rPr/>
                        <w:t xml:space="preserve">(Ap 12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A.</w:t>
                            </w:r>
                            <w:r>
                              <w:rPr>
                                <w:sz w:val="12"/>
                              </w:rPr>
                              <w:t xml:space="preserve">  UNA GRAN SEÑAL APARECIÓ EN EL CIELO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ol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UNA MUJER, UNA MUJER VESTIDA DEL SOL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CON LA LUNA BAJO SUS PI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Y UNA CORONA DE DOCE ESTRELLAS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ESTÁ EN CINTA, Y GRIT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2"/>
                              </w:rPr>
                              <w:t xml:space="preserve">Fa                           Mi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CON LOS TORMENTOS DE DAR A LUZ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S.</w:t>
                            </w:r>
                            <w:r>
                              <w:rPr>
                                <w:sz w:val="12"/>
                              </w:rPr>
                              <w:t xml:space="preserve">  Y apareció otra señal en el cielo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un enorme Dragón roj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Fa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con siete cabezas y diez cuern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El Dragón se detuvo delante de la Muje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de la Mujer que iba a dar a luz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Fa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para devorar a su Hijo en cuanto nacier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La Mujer dio a luz a un Hijo var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Aquel que ha de regir las naciones de la tierr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Fa                        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Y su Hijo fue arrebatado hasta Dios y hasta su tron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UNA GRAN SEÑAL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S.</w:t>
                            </w:r>
                            <w:r>
                              <w:rPr>
                                <w:sz w:val="12"/>
                              </w:rPr>
                              <w:t xml:space="preserve">  Entonces se entabló una batalla en el cielo: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ol          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Miguel y sus Ángeles combatieron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con el Dragón, con el gran Dragó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También el Dragón y sus ángeles combatiero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ol          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pero no prevalecieron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y no hubo ya lugar en el cielo para ell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Y fue arrojado el Dragón, el gran Dragó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la serpiente antigu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el llamado Diablo y Sataná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el seductor del mundo enter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Fa                     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arrojado a la tierra y sus ángeles con él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A.</w:t>
                            </w:r>
                            <w:r>
                              <w:rPr>
                                <w:sz w:val="12"/>
                              </w:rPr>
                              <w:t xml:space="preserve">  UNA GRAN SEÑAL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S.</w:t>
                            </w:r>
                            <w:r>
                              <w:rPr>
                                <w:sz w:val="12"/>
                              </w:rPr>
                              <w:t xml:space="preserve">  Cuando el Dragón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vio que había sido arrojado a la tierr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persiguió a la Muje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que había dado a luz al Hijo varó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Pero se le dieron a la Mujer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las dos alas del águila grand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para volar al desiert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donde tiene que ser alimentad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un tiempo, dos tiempos y medio tiemp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Entonces, despechado contra la Mujer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el gran Dragón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se fue a hacer la guerra al resto de sus hij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los que guardan los mandamientos de Dio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y mantienen el testimonio de Jesú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A.</w:t>
                            </w:r>
                            <w:r>
                              <w:rPr>
                                <w:sz w:val="12"/>
                              </w:rPr>
                              <w:t xml:space="preserve">  UNA GRAN SEÑAL ..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URÍ, URÍ, URÁ. (VILLANCICO) </w:t>
                            </w:r>
                          </w:p>
                          <w:tbl>
                            <w:tblPr>
                              <w:tblW w:w="111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7"/>
                              <w:gridCol w:w="5557"/>
                            </w:tblGrid>
                            <w:tr>
                              <w:trPr/>
                              <w:tc>
                                <w:tcPr>
                                  <w:tcW w:w="555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Mi-             Si7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  <w:t>A.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 URÍ, URÍ, URÍ, URÁ  </w:t>
                                  </w:r>
                                  <w:r>
                                    <w:rPr/>
                                    <w:t>|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</w:t>
                                  </w:r>
                                  <w:r>
                                    <w:rPr/>
                                    <w:t>Mi- | (Bis A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 w:val="fals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URÍ, URÍ, URÍ, URÁ. </w:t>
                                  </w:r>
                                  <w:r>
                                    <w:rPr/>
                                    <w:t>|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Mi-             Si7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 w:val="fals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</w:rPr>
                                    <w:t>URÍ, URÍ, URÍ, URÁ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         </w:t>
                                  </w:r>
                                  <w:r>
                                    <w:rPr/>
                                    <w:t>Mi-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 w:val="fals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</w:rPr>
                                    <w:t>PAMPÁM, PAMPÁM, PAMPARAPAMPÁM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         </w:t>
                                  </w:r>
                                  <w:r>
                                    <w:rPr/>
                                    <w:t>Si7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 w:val="fals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</w:rPr>
                                    <w:t>PAMPÁM, PAMPÁM, PAMPARAPAMPÁM.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Mi-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 w:val="fals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</w:rPr>
                                    <w:t>LALALARÁ LALÁ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Mi-                    Si7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  <w:t>S.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 Un niño pequeño va a nacer,  </w:t>
                                  </w:r>
                                  <w:r>
                                    <w:rPr/>
                                    <w:t>|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Mi-              | (Bis A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 w:val="fals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un niñito pequeño.           </w:t>
                                  </w:r>
                                  <w:r>
                                    <w:rPr/>
                                    <w:t>|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     </w:t>
                                  </w:r>
                                  <w:r>
                                    <w:rPr/>
                                    <w:t>Si7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 w:val="fals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</w:rPr>
                                    <w:t>¿Cómo se llamará? Enmanuel.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     </w:t>
                                  </w:r>
                                  <w:r>
                                    <w:rPr/>
                                    <w:t>Mi-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.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 ¿CÓMO SE LLAMARÁ? ENMANUEL.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     </w:t>
                                  </w:r>
                                  <w:r>
                                    <w:rPr/>
                                    <w:t>Si7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 w:val="fals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</w:rPr>
                                    <w:t>¿CÓMO SE LLAMARÁ? ENMANUEL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</w:t>
                                  </w:r>
                                  <w:r>
                                    <w:rPr/>
                                    <w:t>Mi-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 w:val="fals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</w:rPr>
                                    <w:t>VEN CHIQUITITO, VEN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Mi-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 w:val="fals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</w:rPr>
                                    <w:t>URÍ ..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Mi-                    Si7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  <w:t>S.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 Su madrecita está en Belén,  </w:t>
                                  </w:r>
                                  <w:r>
                                    <w:rPr/>
                                    <w:t>|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 </w:t>
                                  </w:r>
                                  <w:r>
                                    <w:rPr/>
                                    <w:t>Mi-        | (Bis A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 w:val="fals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su padre es carpintero.      </w:t>
                                  </w:r>
                                  <w:r>
                                    <w:rPr/>
                                    <w:t>|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.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 ¿CÓMO SE LLAMARÁ? ...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Mi-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.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 URÍ 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URÍ, URÍ, URÁ. (VILLANCICO) </w:t>
                      </w:r>
                    </w:p>
                    <w:tbl>
                      <w:tblPr>
                        <w:tblW w:w="111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7"/>
                        <w:gridCol w:w="5557"/>
                      </w:tblGrid>
                      <w:tr>
                        <w:trPr/>
                        <w:tc>
                          <w:tcPr>
                            <w:tcW w:w="5557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Mi-             Si7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b w:val="false"/>
                              </w:rPr>
                              <w:t xml:space="preserve">  URÍ, URÍ, URÍ, URÁ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</w:t>
                            </w:r>
                            <w:r>
                              <w:rPr/>
                              <w:t>Mi- | (Bis A)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Courier New"/>
                                <w:b w:val="fals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</w:rPr>
                              <w:t xml:space="preserve">URÍ, URÍ, URÍ, URÁ.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Mi-             Si7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Courier New"/>
                                <w:b w:val="fals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</w:rPr>
                              <w:t>URÍ, URÍ, URÍ, URÁ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        </w:t>
                            </w:r>
                            <w:r>
                              <w:rPr/>
                              <w:t>Mi-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Courier New"/>
                                <w:b w:val="fals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</w:rPr>
                              <w:t>PAMPÁM, PAMPÁM, PAMPARAPAMPÁM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        </w:t>
                            </w:r>
                            <w:r>
                              <w:rPr/>
                              <w:t>Si7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Courier New"/>
                                <w:b w:val="fals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</w:rPr>
                              <w:t>PAMPÁM, PAMPÁM, PAMPARAPAMPÁM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</w:t>
                            </w:r>
                            <w:r>
                              <w:rPr/>
                              <w:t>Mi-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Courier New"/>
                                <w:b w:val="fals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</w:rPr>
                              <w:t>LALALARÁ LALÁ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Mi-                    Si7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S.</w:t>
                            </w:r>
                            <w:r>
                              <w:rPr>
                                <w:b w:val="false"/>
                              </w:rPr>
                              <w:t xml:space="preserve">  Un niño pequeño va a nacer,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</w:t>
                            </w:r>
                            <w:r>
                              <w:rPr/>
                              <w:t>Mi-              | (Bis A)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Courier New"/>
                                <w:b w:val="fals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</w:rPr>
                              <w:t xml:space="preserve">un niñito pequeño.     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    </w:t>
                            </w:r>
                            <w:r>
                              <w:rPr/>
                              <w:t>Si7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Courier New"/>
                                <w:b w:val="fals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</w:rPr>
                              <w:t>¿Cómo se llamará? Enmanuel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    </w:t>
                            </w:r>
                            <w:r>
                              <w:rPr/>
                              <w:t>Mi-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b w:val="false"/>
                              </w:rPr>
                              <w:t xml:space="preserve">  ¿CÓMO SE LLAMARÁ? ENMANUEL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    </w:t>
                            </w:r>
                            <w:r>
                              <w:rPr/>
                              <w:t>Si7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Courier New"/>
                                <w:b w:val="fals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</w:rPr>
                              <w:t>¿CÓMO SE LLAMARÁ? ENMANUEL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</w:t>
                            </w:r>
                            <w:r>
                              <w:rPr/>
                              <w:t>Mi-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Courier New"/>
                                <w:b w:val="fals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</w:rPr>
                              <w:t>VEN CHIQUITITO, VEN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Mi-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Courier New"/>
                                <w:b w:val="fals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</w:rPr>
                              <w:t>URÍ ..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Mi-                    Si7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S.</w:t>
                            </w:r>
                            <w:r>
                              <w:rPr>
                                <w:b w:val="false"/>
                              </w:rPr>
                              <w:t xml:space="preserve">  Su madrecita está en Belén,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</w:t>
                            </w:r>
                            <w:r>
                              <w:rPr/>
                              <w:t>Mi-        | (Bis A)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Courier New"/>
                                <w:b w:val="fals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</w:rPr>
                              <w:t xml:space="preserve">su padre es carpintero.      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b w:val="false"/>
                              </w:rPr>
                              <w:t xml:space="preserve">  ¿CÓMO SE LLAMARÁ? ..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Mi-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b w:val="false"/>
                              </w:rPr>
                              <w:t xml:space="preserve">  URÍ 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VAMOS YA, PASTORES. </w:t>
                            </w:r>
                            <w:r>
                              <w:rPr/>
                              <w:t xml:space="preserve">(VILLANCICO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     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AMOS YA, PASTORES, VAMOS A BELÉN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HA NACIDO UN NIÑO, SE LLAMA ENMANUEL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 LLAMA ENMANUEL, SE LLAMA ENMANUEL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Si7 Mi- Si7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AMOS YA, PASTORES, VAMOS A BELÉ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Los pobres ya canta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os niños ya ríe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os pobres ya canta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os niños ya ríe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Si7 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LEGRÍA, ALEGRÍA, ALEGRÍA, ALEGRÍA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       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EGRÍA, ALEGRÍA, HA NACIDO EL SALVAD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AMOS YA, PASTORES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Su madre: Marí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u padre: José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ha nacido un niño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 llama Enmanuel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LEGRÍA, ALEGRÍ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VAMOS YA, PASTORES ... </w:t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VAMOS YA, PASTORES. </w:t>
                      </w:r>
                      <w:r>
                        <w:rPr/>
                        <w:t xml:space="preserve">(VILLANCICO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       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VAMOS YA, PASTORES, VAMOS A BELÉN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HA NACIDO UN NIÑO, SE LLAMA ENMANUEL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 LLAMA ENMANUEL, SE LLAMA ENMANUEL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Si7 Mi- Si7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AMOS YA, PASTORES, VAMOS A BELÉ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Los pobres ya canta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os niños ya ríe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os pobres ya canta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os niños ya ríe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Si7 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LEGRÍA, ALEGRÍA, ALEGRÍA, ALEGRÍA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       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EGRÍA, ALEGRÍA, HA NACIDO EL SALVAD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AMOS YA, PASTORES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Su madre: Marí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u padre: José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ha nacido un niño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 llama Enmanuel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Si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LEGRÍA, ALEGRÍ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VAMOS YA, PASTORES ... </w:t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VEN DEL LÍBANO. </w:t>
                            </w:r>
                            <w:r>
                              <w:rPr/>
                              <w:t xml:space="preserve">(Ct 4, 8ss) </w:t>
                            </w:r>
                          </w:p>
                          <w:tbl>
                            <w:tblPr>
                              <w:tblW w:w="111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7"/>
                              <w:gridCol w:w="5557"/>
                            </w:tblGrid>
                            <w:tr>
                              <w:trPr/>
                              <w:tc>
                                <w:tcPr>
                                  <w:tcW w:w="555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Mi-         R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.</w:t>
                                  </w:r>
                                  <w:r>
                                    <w:rPr>
                                      <w:b w:val="false"/>
                                      <w:sz w:val="14"/>
                                    </w:rPr>
                                    <w:t xml:space="preserve">  Ven del Líbano, esposa,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Do              Mi-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 w:val="false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  <w:sz w:val="14"/>
                                    </w:rPr>
                                    <w:t>ven del Líbano, ven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sz w:val="14"/>
                                    </w:rPr>
                                    <w:t>Re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 w:val="false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  <w:sz w:val="14"/>
                                    </w:rPr>
                                    <w:t xml:space="preserve">Tendrás por corona la cima de los montes, 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4"/>
                                    </w:rPr>
                                    <w:t>Do                 Mi-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 w:val="false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  <w:sz w:val="14"/>
                                    </w:rPr>
                                    <w:t xml:space="preserve">la alta cumbre del Hermón. 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14"/>
                                    </w:rPr>
                                    <w:t>Re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 w:val="false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  <w:sz w:val="14"/>
                                    </w:rPr>
                                    <w:t xml:space="preserve">Tú me has herido, herido el corazón,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Do                Mi-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 w:val="false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  <w:sz w:val="14"/>
                                    </w:rPr>
                                    <w:t xml:space="preserve">oh, esposa, amada mía. 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14"/>
                                    </w:rPr>
                                    <w:t>Re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 w:val="false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  <w:sz w:val="14"/>
                                    </w:rPr>
                                    <w:t>Ven del Líbano, esposa,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Do              Mi-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 w:val="false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  <w:sz w:val="14"/>
                                    </w:rPr>
                                    <w:t xml:space="preserve">ven del Líbano, ven.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</w:rPr>
                                    <w:t>Sol          La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A.</w:t>
                                  </w:r>
                                  <w:r>
                                    <w:rPr>
                                      <w:b w:val="false"/>
                                      <w:sz w:val="14"/>
                                    </w:rPr>
                                    <w:t xml:space="preserve">  BUSQUÉ EL AMOR DEL ALMA MÍA, 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4"/>
                                    </w:rPr>
                                    <w:t>La-          Mi-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 w:val="false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  <w:sz w:val="14"/>
                                    </w:rPr>
                                    <w:t xml:space="preserve">LO BUSQUÉ SIN ENCONTRARLO. 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</w:rPr>
                                    <w:t>Sol               La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 w:val="false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  <w:sz w:val="14"/>
                                    </w:rPr>
                                    <w:t xml:space="preserve">ENCONTRÉ EL AMOR DE MI VIDA, 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Do           Re       Mi- 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 w:val="false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  <w:sz w:val="14"/>
                                    </w:rPr>
                                    <w:t xml:space="preserve">LO HE ABRAZADO Y NO LO DEJARÉ JAMÁS.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Mi-           R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.</w:t>
                                  </w:r>
                                  <w:r>
                                    <w:rPr>
                                      <w:b w:val="false"/>
                                      <w:sz w:val="14"/>
                                    </w:rPr>
                                    <w:t xml:space="preserve">  Yo pertenezco a mi amado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4"/>
                                    </w:rPr>
                                    <w:t>Do              Mi-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 w:val="false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  <w:sz w:val="14"/>
                                    </w:rPr>
                                    <w:t xml:space="preserve">y él es todo para mí. 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14"/>
                                    </w:rPr>
                                    <w:t>Re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 w:val="false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  <w:sz w:val="14"/>
                                    </w:rPr>
                                    <w:t xml:space="preserve">Ven, salgamos a los campos, 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Do                     Mi-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 w:val="false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  <w:sz w:val="14"/>
                                    </w:rPr>
                                    <w:t xml:space="preserve">nos perderemos por los pueblos. 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Re 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 w:val="false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  <w:sz w:val="14"/>
                                    </w:rPr>
                                    <w:t>Salgamos al alba a las viñas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Do                Mi-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 w:val="false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  <w:sz w:val="14"/>
                                    </w:rPr>
                                    <w:t xml:space="preserve">y recogemos de su fruto. 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14"/>
                                    </w:rPr>
                                    <w:t>Re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 w:val="false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  <w:sz w:val="14"/>
                                    </w:rPr>
                                    <w:t xml:space="preserve">Yo pertenezco a mi amado 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Do                Mi-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 w:val="false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  <w:sz w:val="14"/>
                                    </w:rPr>
                                    <w:t xml:space="preserve">y él es todo para mí.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Mi-        Sol</w:t>
                                  </w:r>
                                </w:p>
                                <w:p>
                                  <w:pPr>
                                    <w:pStyle w:val="Preformatted"/>
                                    <w:widowControl/>
                                    <w:tabs>
                                      <w:tab w:val="clear" w:pos="0"/>
                                      <w:tab w:val="clear" w:pos="959"/>
                                      <w:tab w:val="clear" w:pos="1918"/>
                                      <w:tab w:val="clear" w:pos="2877"/>
                                      <w:tab w:val="clear" w:pos="3836"/>
                                      <w:tab w:val="clear" w:pos="4795"/>
                                      <w:tab w:val="clear" w:pos="5754"/>
                                      <w:tab w:val="clear" w:pos="6713"/>
                                      <w:tab w:val="clear" w:pos="7672"/>
                                      <w:tab w:val="clear" w:pos="8631"/>
                                      <w:tab w:val="clear" w:pos="9590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  <w:lang w:val="es-ES" w:eastAsia="en-US"/>
                                    </w:rPr>
                                    <w:t>A.</w:t>
                                  </w:r>
                                  <w:r>
                                    <w:rPr>
                                      <w:sz w:val="14"/>
                                      <w:lang w:val="es-ES" w:eastAsia="en-US"/>
                                    </w:rPr>
                                    <w:t xml:space="preserve">  BUSQUÉ EL AMOR ...  </w:t>
                                  </w:r>
                                </w:p>
                              </w:tc>
                              <w:tc>
                                <w:tcPr>
                                  <w:tcW w:w="55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14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 xml:space="preserve">Mi-                R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</w:rPr>
                                    <w:t>S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</w:rPr>
                                    <w:t xml:space="preserve">  Levántate deprisa, amada mía,  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o           Mi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</w:rPr>
                                    <w:t xml:space="preserve">ven, paloma, ven.  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>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</w:rPr>
                                    <w:t xml:space="preserve">Porque el invierno ya ha pasado,  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Do                        Mi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</w:rPr>
                                    <w:t xml:space="preserve">el canto de la alondra ya se oye.  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   </w:t>
                                  </w:r>
                                  <w:r>
                                    <w:rPr/>
                                    <w:t>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</w:rPr>
                                    <w:t xml:space="preserve">Las flores aparecen en la tierra,  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 xml:space="preserve">Do               Mi-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</w:rPr>
                                    <w:t xml:space="preserve">el fuerte sol ha llegado.  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>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</w:rPr>
                                    <w:t xml:space="preserve">Levántate deprisa, amada mía,  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o           Mi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</w:rPr>
                                    <w:t xml:space="preserve">ven, paloma, ven. 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Mi-        So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</w:rPr>
                                    <w:t>A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</w:rPr>
                                    <w:t xml:space="preserve">  BUSQUÉ EL AMOR ..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Mi-           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</w:rPr>
                                    <w:t>S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</w:rPr>
                                    <w:t xml:space="preserve">  Como un sello en el corazón,  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o                 Mi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</w:rPr>
                                    <w:t xml:space="preserve">como tatuaje en el brazo.  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 </w:t>
                                  </w:r>
                                  <w:r>
                                    <w:rPr/>
                                    <w:t>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</w:rPr>
                                    <w:t xml:space="preserve">El amor es fuerte como la muerte,  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Do               Mi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</w:rPr>
                                    <w:t xml:space="preserve">las aguas no lo apagarán.  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           </w:t>
                                  </w:r>
                                  <w:r>
                                    <w:rPr/>
                                    <w:t>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</w:rPr>
                                    <w:t xml:space="preserve">Dar por este amor todos los bienes de la casa  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 xml:space="preserve">Do        Mi-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</w:rPr>
                                    <w:t xml:space="preserve">sería despreciarlo.  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Mi-           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</w:rPr>
                                    <w:t xml:space="preserve">Como un sello en el corazón,  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o                    Mi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</w:rPr>
                                    <w:t xml:space="preserve">como un tatuaje en el brazo. 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Mi-        So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</w:rPr>
                                    <w:t>A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</w:rPr>
                                    <w:t xml:space="preserve">  BUSQUÉ EL AMOR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VEN DEL LÍBANO. </w:t>
                      </w:r>
                      <w:r>
                        <w:rPr/>
                        <w:t xml:space="preserve">(Ct 4, 8ss) </w:t>
                      </w:r>
                    </w:p>
                    <w:tbl>
                      <w:tblPr>
                        <w:tblW w:w="111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7"/>
                        <w:gridCol w:w="5557"/>
                      </w:tblGrid>
                      <w:tr>
                        <w:trPr/>
                        <w:tc>
                          <w:tcPr>
                            <w:tcW w:w="5557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Mi-         R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14"/>
                              </w:rPr>
                              <w:t>S.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  Ven del Líbano, esposa,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Do              Mi-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 w:val="false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>ven del Líbano, ven.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14"/>
                              </w:rPr>
                              <w:t>Re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 w:val="false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Tendrás por corona la cima de los montes,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</w:rPr>
                              <w:t>Do                 Mi-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 w:val="false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la alta cumbre del Hermón.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4"/>
                              </w:rPr>
                              <w:t>Re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 w:val="false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Tú me has herido, herido el corazón,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Do                Mi-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 w:val="false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oh, esposa, amada mía.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            </w:t>
                            </w:r>
                            <w:r>
                              <w:rPr>
                                <w:sz w:val="14"/>
                              </w:rPr>
                              <w:t>Re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 w:val="false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>Ven del Líbano, esposa,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Do              Mi-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 w:val="false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ven del Líbano, ven.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</w:rPr>
                              <w:t>Sol          L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14"/>
                              </w:rPr>
                              <w:t>A.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  BUSQUÉ EL AMOR DEL ALMA MÍA,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      </w:t>
                            </w:r>
                            <w:r>
                              <w:rPr>
                                <w:sz w:val="14"/>
                              </w:rPr>
                              <w:t>La-          Mi-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 w:val="false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LO BUSQUÉ SIN ENCONTRARLO.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</w:rPr>
                              <w:t>Sol               La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 w:val="false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ENCONTRÉ EL AMOR DE MI VIDA,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sz w:val="14"/>
                              </w:rPr>
                              <w:t xml:space="preserve">Do           Re       Mi-  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 w:val="false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LO HE ABRAZADO Y NO LO DEJARÉ JAMÁS. 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Mi-           R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14"/>
                              </w:rPr>
                              <w:t>S.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  Yo pertenezco a mi amado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</w:rPr>
                              <w:t>Do              Mi-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 w:val="false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y él es todo para mí.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              </w:t>
                            </w:r>
                            <w:r>
                              <w:rPr>
                                <w:sz w:val="14"/>
                              </w:rPr>
                              <w:t>Re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 w:val="false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Ven, salgamos a los campos,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Do                     Mi-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 w:val="false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nos perderemos por los pueblos.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4"/>
                              </w:rPr>
                              <w:t xml:space="preserve">Re  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 w:val="false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>Salgamos al alba a las viñas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Do                Mi-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 w:val="false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y recogemos de su fruto.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              </w:t>
                            </w:r>
                            <w:r>
                              <w:rPr>
                                <w:sz w:val="14"/>
                              </w:rPr>
                              <w:t>Re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 w:val="false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Yo pertenezco a mi amado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Do                Mi-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b w:val="false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y él es todo para mí.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Mi-        Sol</w:t>
                            </w:r>
                          </w:p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s-ES" w:eastAsia="en-US"/>
                              </w:rPr>
                              <w:t>A.</w:t>
                            </w:r>
                            <w:r>
                              <w:rPr>
                                <w:sz w:val="14"/>
                                <w:lang w:val="es-ES" w:eastAsia="en-US"/>
                              </w:rPr>
                              <w:t xml:space="preserve">  BUSQUÉ EL AMOR ...  </w:t>
                            </w:r>
                          </w:p>
                        </w:tc>
                        <w:tc>
                          <w:tcPr>
                            <w:tcW w:w="55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14"/>
                                <w:lang w:val="es-E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s-ES"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 xml:space="preserve">Mi-                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</w:rPr>
                              <w:t>S.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 xml:space="preserve">  Levántate deprisa, amada mía,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Do           Mi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 xml:space="preserve">ven, paloma, ven.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 </w:t>
                            </w:r>
                            <w:r>
                              <w:rPr/>
                              <w:t>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 xml:space="preserve">Porque el invierno ya ha pasado,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</w:t>
                            </w:r>
                            <w:r>
                              <w:rPr/>
                              <w:t>Do                        Mi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 xml:space="preserve">el canto de la alondra ya se oye.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  </w:t>
                            </w:r>
                            <w:r>
                              <w:rPr/>
                              <w:t>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 xml:space="preserve">Las flores aparecen en la tierra,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</w:t>
                            </w:r>
                            <w:r>
                              <w:rPr/>
                              <w:t xml:space="preserve">Do               Mi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 xml:space="preserve">el fuerte sol ha llegado.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 </w:t>
                            </w:r>
                            <w:r>
                              <w:rPr/>
                              <w:t>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 xml:space="preserve">Levántate deprisa, amada mía,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Do           Mi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 xml:space="preserve">ven, paloma, ven.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Mi-        S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</w:rPr>
                              <w:t>A.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 xml:space="preserve">  BUSQUÉ EL AMOR ..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Mi-           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</w:rPr>
                              <w:t>S.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 xml:space="preserve">  Como un sello en el corazón,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Do                 Mi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 xml:space="preserve">como tatuaje en el brazo.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</w:t>
                            </w:r>
                            <w:r>
                              <w:rPr/>
                              <w:t>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 xml:space="preserve">El amor es fuerte como la muerte,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</w:t>
                            </w:r>
                            <w:r>
                              <w:rPr/>
                              <w:t>Do               Mi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 xml:space="preserve">las aguas no lo apagarán.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          </w:t>
                            </w:r>
                            <w:r>
                              <w:rPr/>
                              <w:t>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 xml:space="preserve">Dar por este amor todos los bienes de la casa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</w:t>
                            </w:r>
                            <w:r>
                              <w:rPr/>
                              <w:t xml:space="preserve">Do        Mi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 xml:space="preserve">sería despreciarlo.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Mi-           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 xml:space="preserve">Como un sello en el corazón,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Do                    Mi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 xml:space="preserve">como un tatuaje en el brazo.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Mi-        S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</w:rPr>
                              <w:t>A.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 xml:space="preserve">  BUSQUÉ EL AMOR ..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VEN, HIJO DEL HOMBRE. (Ap 21, 17ss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en, Hijo del Hombr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7          M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en, Señor Jesú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Ven,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(Bis A)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Siervo de los pobres.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i7                  Mi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Ven,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(Bis A)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Señor Jesús.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o                 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Espíritu dice: ¡Ven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o                    Si7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El que escucha diga: ¡Ven!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(Bis A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en, Amor mí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en, Señor Jesú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alma, Tú este fueg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en, Señor Jesú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a Esposa dice: ¡Ven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que escucha diga: ¡Ven!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ieni, figlio dell'uom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ieni, Signore Gesú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iens, Fils de l'homm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iens, Seigneur Jesú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me, Son of Ma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Come, Lord Jesu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en, Hijo del Hombr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en, ven, ven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VEN, HIJO DEL HOMBRE. (Ap 21, 17ss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Ven, Hijo del Hombr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7          M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en, Señor Jesú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Ven,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Bis A)</w:t>
                            </w:r>
                            <w:r>
                              <w:rPr>
                                <w:sz w:val="16"/>
                              </w:rPr>
                              <w:t xml:space="preserve"> Siervo de los pobres.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i7                  Mi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Ven,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Bis A)</w:t>
                            </w:r>
                            <w:r>
                              <w:rPr>
                                <w:sz w:val="16"/>
                              </w:rPr>
                              <w:t xml:space="preserve"> Señor Jesús.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o                 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Espíritu dice: ¡Ven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o                    Si7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El que escucha diga: ¡Ven!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Bis A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en, Amor mí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en, Señor Jesú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alma, Tú este fueg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en, Señor Jesú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a Esposa dice: ¡Ven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que escucha diga: ¡Ven!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ieni, figlio dell'uom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ieni, Signore Gesú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iens, Fils de l'homm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iens, Seigneur Jesú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me, Son of Ma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ome, Lord Jesu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en, Hijo del Hombr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en, ven, ven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VENI CREATOR. </w:t>
                            </w:r>
                            <w:r>
                              <w:rPr/>
                              <w:t xml:space="preserve">(HIMNO) </w:t>
                            </w:r>
                          </w:p>
                          <w:tbl>
                            <w:tblPr>
                              <w:tblW w:w="111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7"/>
                              <w:gridCol w:w="5557"/>
                            </w:tblGrid>
                            <w:tr>
                              <w:trPr/>
                              <w:tc>
                                <w:tcPr>
                                  <w:tcW w:w="5557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snapToGrid w:val="false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La-              Sol</w:t>
                                  </w:r>
                                </w:p>
                                <w:p>
                                  <w:pPr>
                                    <w:pStyle w:val="Preformatted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 xml:space="preserve">  VEN ESPÍRITU CREADOR, 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VISITA NUESTRA MENTE;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 xml:space="preserve">LLENA DE TU AMOR  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La-   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 xml:space="preserve">EL CORAZÓN QUE HAS CREADO. 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La-             Sol</w:t>
                                  </w:r>
                                </w:p>
                                <w:p>
                                  <w:pPr>
                                    <w:pStyle w:val="Preformatted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 xml:space="preserve">  Oh dulce consolador,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 xml:space="preserve">Don del Padre altísimo, 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 xml:space="preserve">agua viva, fuego, amor,  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 xml:space="preserve">Santo Crisma del alma.  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La-                 Sol</w:t>
                                  </w:r>
                                </w:p>
                                <w:p>
                                  <w:pPr>
                                    <w:pStyle w:val="Preformatted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 xml:space="preserve">  DEDO DE LA MANO DE  DIOS,  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 xml:space="preserve">PROMESA DEL SALVADOR, 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Sol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DERRAMA TUS SIETE DONES,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widowControl/>
                                    <w:tabs>
                                      <w:tab w:val="clear" w:pos="0"/>
                                      <w:tab w:val="clear" w:pos="959"/>
                                      <w:tab w:val="clear" w:pos="1918"/>
                                      <w:tab w:val="clear" w:pos="2877"/>
                                      <w:tab w:val="clear" w:pos="3836"/>
                                      <w:tab w:val="clear" w:pos="4795"/>
                                      <w:tab w:val="clear" w:pos="5754"/>
                                      <w:tab w:val="clear" w:pos="6713"/>
                                      <w:tab w:val="clear" w:pos="7672"/>
                                      <w:tab w:val="clear" w:pos="8631"/>
                                      <w:tab w:val="clear" w:pos="9590"/>
                                    </w:tabs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SUSCITA EN NOSOTROS LA PALABRA.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La-            Sol</w:t>
                                  </w:r>
                                </w:p>
                                <w:p>
                                  <w:pPr>
                                    <w:pStyle w:val="Preformatted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 xml:space="preserve">  Sé Luz del intelecto,  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La-  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 xml:space="preserve">llama ardiente en el corazón,  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ol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 xml:space="preserve">sana nuestras heridas  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widowControl/>
                                    <w:tabs>
                                      <w:tab w:val="clear" w:pos="0"/>
                                      <w:tab w:val="clear" w:pos="959"/>
                                      <w:tab w:val="clear" w:pos="1918"/>
                                      <w:tab w:val="clear" w:pos="2877"/>
                                      <w:tab w:val="clear" w:pos="3836"/>
                                      <w:tab w:val="clear" w:pos="4795"/>
                                      <w:tab w:val="clear" w:pos="5754"/>
                                      <w:tab w:val="clear" w:pos="6713"/>
                                      <w:tab w:val="clear" w:pos="7672"/>
                                      <w:tab w:val="clear" w:pos="8631"/>
                                      <w:tab w:val="clear" w:pos="9590"/>
                                    </w:tabs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con el bálsamo de tu amor.</w:t>
                                  </w:r>
                                </w:p>
                              </w:tc>
                              <w:tc>
                                <w:tcPr>
                                  <w:tcW w:w="55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 xml:space="preserve">La-                Sol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DEFIÉNDENOS DEL ENEMIGO, 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>La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DANOS EL DON DE LA PAZ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>So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TU GUÍA INVENCIBLE,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</w:t>
                                  </w:r>
                                  <w:r>
                                    <w:rPr/>
                                    <w:t xml:space="preserve">La-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NOS PRESERVE DEL MA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La-                 So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Luz de eterna sabiduría,   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     </w:t>
                                  </w:r>
                                  <w:r>
                                    <w:rPr/>
                                    <w:t>La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desvélanos el gran misterio  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   </w:t>
                                  </w:r>
                                  <w:r>
                                    <w:rPr/>
                                    <w:t>So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de Dios Padre y del Hijo,  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 xml:space="preserve">La-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unidos en un solo amor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Sol La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 xml:space="preserve">  AMÉ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VENI CREATOR. </w:t>
                      </w:r>
                      <w:r>
                        <w:rPr/>
                        <w:t xml:space="preserve">(HIMNO) </w:t>
                      </w:r>
                    </w:p>
                    <w:tbl>
                      <w:tblPr>
                        <w:tblW w:w="111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7"/>
                        <w:gridCol w:w="5557"/>
                      </w:tblGrid>
                      <w:tr>
                        <w:trPr/>
                        <w:tc>
                          <w:tcPr>
                            <w:tcW w:w="5557" w:type="dxa"/>
                            <w:tcBorders/>
                          </w:tcPr>
                          <w:p>
                            <w:pPr>
                              <w:pStyle w:val="Preformatted"/>
                              <w:snapToGrid w:val="false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sz w:val="16"/>
                                <w:lang w:val="es-ES" w:eastAsia="en-US"/>
                              </w:rPr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La-              Sol</w:t>
                            </w:r>
                          </w:p>
                          <w:p>
                            <w:pPr>
                              <w:pStyle w:val="Preformatted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A.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 xml:space="preserve">  VEN ESPÍRITU CREADOR, 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VISITA NUESTRA MENTE;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 xml:space="preserve">LLENA DE TU AMOR  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 xml:space="preserve">La-   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 xml:space="preserve">EL CORAZÓN QUE HAS CREADO. 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sz w:val="16"/>
                                <w:lang w:val="es-ES" w:eastAsia="en-US"/>
                              </w:rPr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La-             Sol</w:t>
                            </w:r>
                          </w:p>
                          <w:p>
                            <w:pPr>
                              <w:pStyle w:val="Preformatted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.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 xml:space="preserve">  Oh dulce consolador,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 xml:space="preserve">Don del Padre altísimo, 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 xml:space="preserve">agua viva, fuego, amor,  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 xml:space="preserve">Santo Crisma del alma.  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sz w:val="16"/>
                                <w:lang w:val="es-ES" w:eastAsia="en-US"/>
                              </w:rPr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La-                 Sol</w:t>
                            </w:r>
                          </w:p>
                          <w:p>
                            <w:pPr>
                              <w:pStyle w:val="Preformatted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A.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 xml:space="preserve">  DEDO DE LA MANO DE  DIOS,  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 xml:space="preserve">PROMESA DEL SALVADOR, 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 xml:space="preserve">Sol       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DERRAMA TUS SIETE DONES,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SUSCITA EN NOSOTROS LA PALABRA.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sz w:val="16"/>
                                <w:lang w:val="es-ES" w:eastAsia="en-US"/>
                              </w:rPr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La-            Sol</w:t>
                            </w:r>
                          </w:p>
                          <w:p>
                            <w:pPr>
                              <w:pStyle w:val="Preformatted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.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 xml:space="preserve">  Sé Luz del intelecto,  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 xml:space="preserve">La-  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 xml:space="preserve">llama ardiente en el corazón,  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ol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 xml:space="preserve">sana nuestras heridas  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con el bálsamo de tu amor.</w:t>
                            </w:r>
                          </w:p>
                        </w:tc>
                        <w:tc>
                          <w:tcPr>
                            <w:tcW w:w="55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 w:eastAsia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 xml:space="preserve">La-                So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DEFIÉNDENOS DEL ENEMIGO,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 </w:t>
                            </w:r>
                            <w:r>
                              <w:rPr/>
                              <w:t>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DANOS EL DON DE LA PAZ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</w:t>
                            </w:r>
                            <w:r>
                              <w:rPr/>
                              <w:t>S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TU GUÍA INVENCIBLE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</w:t>
                            </w:r>
                            <w:r>
                              <w:rPr/>
                              <w:t xml:space="preserve">La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NOS PRESERVE DEL M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La-                 S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Luz de eterna sabiduría, 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    </w:t>
                            </w:r>
                            <w:r>
                              <w:rPr/>
                              <w:t>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desvélanos el gran misterio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  </w:t>
                            </w:r>
                            <w:r>
                              <w:rPr/>
                              <w:t>S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de Dios Padre y del Hijo,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 </w:t>
                            </w:r>
                            <w:r>
                              <w:rPr/>
                              <w:t xml:space="preserve">La-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unidos en un solo amor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Sol L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 AMÉN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VIENE EL SEÑOR. Sal 93 (92) (Ap 1, 5-6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IENE EL SEÑOR VESTIDO DE MAJESTAD,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Mi-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 (Bis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VESTIDO Y CEÑIDO DE PODER.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sí está firme el orbe y no vacil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a Santidad es el adorno de tu casa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u trono está firme desde siempr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sde siempre tú eres Señor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IENE EL SEÑOR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 Aquél, a Aquél que nos amó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nos libró de todos los pecados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 Aquél, a Aquél que nos amó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nos ha hecho Sacerdotes de su Reino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-                  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 ÉL, LA GLORIA Y EL PODER,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| (Bis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POR LOS SIGLOS DE LOS SIGLOS.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IENE EL SEÑOR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                                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Él viene en las nubes y todos le verán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ambién aquellos que le traspasaron;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todos los reyes y pueblos de la tierr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e lamentarán, se lamentarán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-  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A ÉL, LA GLORI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VIENE EL SEÑOR 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VIENE EL SEÑOR. Sal 93 (92) (Ap 1, 5-6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VIENE EL SEÑOR VESTIDO DE MAJESTAD,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Mi-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 (Bis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VESTIDO Y CEÑIDO DE PODER.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Así está firme el orbe y no vacil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a Santidad es el adorno de tu casa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u trono está firme desde siempr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sde siempre tú eres Señor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VIENE EL SEÑOR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A Aquél, a Aquél que nos amó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nos libró de todos los pecados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 Aquél, a Aquél que nos amó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nos ha hecho Sacerdotes de su Reino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-                  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 ÉL, LA GLORIA Y EL PODER,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| (Bis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POR LOS SIGLOS DE LOS SIGLOS.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IENE EL SEÑOR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                                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Él viene en las nubes y todos le verán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ambién aquellos que le traspasaron;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odos los reyes y pueblos de la tierr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se lamentarán, se lamentarán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-    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A ÉL, LA GLORIA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VIENE EL SEÑOR ...</w:t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VIRGEN DE LA MARAVILLA. </w:t>
                            </w:r>
                          </w:p>
                          <w:tbl>
                            <w:tblPr>
                              <w:tblW w:w="111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7"/>
                              <w:gridCol w:w="5557"/>
                            </w:tblGrid>
                            <w:tr>
                              <w:trPr/>
                              <w:tc>
                                <w:tcPr>
                                  <w:tcW w:w="5557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snapToGrid w:val="false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i-    Mi-        Si-</w:t>
                                  </w:r>
                                </w:p>
                                <w:p>
                                  <w:pPr>
                                    <w:pStyle w:val="Preformatted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 xml:space="preserve">  MARÍA, HIJA DE TU HIJO,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Mi-                    Si-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MADRE DE JESÚS Y MADRE NUESTRA,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Sol            Fa#  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VIRGEN DE LA MARAVILLA.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i-    Mi-       Si-</w:t>
                                  </w:r>
                                </w:p>
                                <w:p>
                                  <w:pPr>
                                    <w:pStyle w:val="Preformatted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 xml:space="preserve">  María, tú la creatura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Mi-                  Si-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que has dado a la luz al Creador,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Sol                                   Fa# 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Tú eres la sierva que ha concebido al Señor.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i-</w:t>
                                  </w:r>
                                </w:p>
                                <w:p>
                                  <w:pPr>
                                    <w:pStyle w:val="Preformatted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 xml:space="preserve">  MARÍ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i-    Mi-      Si-</w:t>
                                  </w:r>
                                </w:p>
                                <w:p>
                                  <w:pPr>
                                    <w:pStyle w:val="Preformatted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 xml:space="preserve">  María, hecha de tierra,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Mi-           Si-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tú eres la gloriosa,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Sol                 Fa#  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gloriosa imagen del cielo.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i-</w:t>
                                  </w:r>
                                </w:p>
                                <w:p>
                                  <w:pPr>
                                    <w:pStyle w:val="Preformatted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 xml:space="preserve">  MARÍA ...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i-    Mi-         Si-</w:t>
                                  </w:r>
                                </w:p>
                                <w:p>
                                  <w:pPr>
                                    <w:pStyle w:val="Preformatted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 xml:space="preserve">  María, siendo la pequeña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Mi-         Si-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eres la más grande,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ol                         Fa#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siendo hija de Dios eres su Madre,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ol                         Fa#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siendo hija de Dios eres su Madre,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ol              Fa#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Virgen de la maravilla.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i-</w:t>
                                  </w:r>
                                </w:p>
                                <w:p>
                                  <w:pPr>
                                    <w:pStyle w:val="Preformatted"/>
                                    <w:widowControl/>
                                    <w:tabs>
                                      <w:tab w:val="clear" w:pos="0"/>
                                      <w:tab w:val="clear" w:pos="959"/>
                                      <w:tab w:val="clear" w:pos="1918"/>
                                      <w:tab w:val="clear" w:pos="2877"/>
                                      <w:tab w:val="clear" w:pos="3836"/>
                                      <w:tab w:val="clear" w:pos="4795"/>
                                      <w:tab w:val="clear" w:pos="5754"/>
                                      <w:tab w:val="clear" w:pos="6713"/>
                                      <w:tab w:val="clear" w:pos="7672"/>
                                      <w:tab w:val="clear" w:pos="8631"/>
                                      <w:tab w:val="clear" w:pos="9590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 xml:space="preserve">  MARÍA ...</w:t>
                                  </w:r>
                                </w:p>
                              </w:tc>
                              <w:tc>
                                <w:tcPr>
                                  <w:tcW w:w="55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lang w:val="es-E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VIRGEN DE LA MARAVILLA. </w:t>
                      </w:r>
                    </w:p>
                    <w:tbl>
                      <w:tblPr>
                        <w:tblW w:w="111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7"/>
                        <w:gridCol w:w="5557"/>
                      </w:tblGrid>
                      <w:tr>
                        <w:trPr/>
                        <w:tc>
                          <w:tcPr>
                            <w:tcW w:w="5557" w:type="dxa"/>
                            <w:tcBorders/>
                          </w:tcPr>
                          <w:p>
                            <w:pPr>
                              <w:pStyle w:val="Preformatted"/>
                              <w:snapToGrid w:val="false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sz w:val="16"/>
                                <w:lang w:val="es-ES" w:eastAsia="en-US"/>
                              </w:rPr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i-    Mi-        Si-</w:t>
                            </w:r>
                          </w:p>
                          <w:p>
                            <w:pPr>
                              <w:pStyle w:val="Preformatted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A.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 xml:space="preserve">  MARÍA, HIJA DE TU HIJO,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Mi-                    Si-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MADRE DE JESÚS Y MADRE NUESTRA,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 xml:space="preserve">Sol            Fa#  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VIRGEN DE LA MARAVILLA.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sz w:val="16"/>
                                <w:lang w:val="es-ES" w:eastAsia="en-US"/>
                              </w:rPr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i-    Mi-       Si-</w:t>
                            </w:r>
                          </w:p>
                          <w:p>
                            <w:pPr>
                              <w:pStyle w:val="Preformatted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.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 xml:space="preserve">  María, tú la creatura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Mi-                  Si-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que has dado a la luz al Creador,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 xml:space="preserve">Sol                                   Fa# 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Tú eres la sierva que ha concebido al Señor.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i-</w:t>
                            </w:r>
                          </w:p>
                          <w:p>
                            <w:pPr>
                              <w:pStyle w:val="Preformatted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A.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 xml:space="preserve">  MARÍA ...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sz w:val="16"/>
                                <w:lang w:val="es-ES" w:eastAsia="en-US"/>
                              </w:rPr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i-    Mi-      Si-</w:t>
                            </w:r>
                          </w:p>
                          <w:p>
                            <w:pPr>
                              <w:pStyle w:val="Preformatted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.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 xml:space="preserve">  María, hecha de tierra,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Mi-           Si-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tú eres la gloriosa,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 xml:space="preserve">Sol                 Fa#  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gloriosa imagen del cielo.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i-</w:t>
                            </w:r>
                          </w:p>
                          <w:p>
                            <w:pPr>
                              <w:pStyle w:val="Preformatted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A.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 xml:space="preserve">  MARÍA ...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sz w:val="16"/>
                                <w:lang w:val="es-ES" w:eastAsia="en-US"/>
                              </w:rPr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i-    Mi-         Si-</w:t>
                            </w:r>
                          </w:p>
                          <w:p>
                            <w:pPr>
                              <w:pStyle w:val="Preformatted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.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 xml:space="preserve">  María, siendo la pequeña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Mi-         Si-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eres la más grande,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ol                         Fa#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siendo hija de Dios eres su Madre,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ol                         Fa#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siendo hija de Dios eres su Madre,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ol              Fa#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Virgen de la maravilla.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i-</w:t>
                            </w:r>
                          </w:p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A.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 xml:space="preserve">  MARÍA ...</w:t>
                            </w:r>
                          </w:p>
                        </w:tc>
                        <w:tc>
                          <w:tcPr>
                            <w:tcW w:w="55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VIVID ALEGRES. (Flp 4, 4ss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                         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IVID ALEGRES, EL SEÑOR ESTÁ CERCA,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VIVID ALEGRES, EL SEÑOR ESTÁ CERCA.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7                           Re-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VIVID ALEGRES, EL SEÑOR VIENE YA,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     |   (Bis)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Y NOS SALVARÁ,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                    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Y NOS SALVARÁ,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        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Y NOS SALVARÁ.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          La7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alor, no temái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el Señor viene ya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nos salvará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nos salvará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La-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nos salvará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IVID ALEGRES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VIVID ALEGRES. (Flp 4, 4ss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                         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VIVID ALEGRES, EL SEÑOR ESTÁ CERCA,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VIVID ALEGRES, EL SEÑOR ESTÁ CERCA.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7                           Re-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VIVID ALEGRES, EL SEÑOR VIENE YA,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     |   (Bis)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Y NOS SALVARÁ,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                    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Y NOS SALVARÁ,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        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Y NOS SALVARÁ.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|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          La7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Valor, no temái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que el Señor viene ya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nos salvará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nos salvará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La-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nos salvará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VIVID ALEGRES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7310</wp:posOffset>
                </wp:positionH>
                <wp:positionV relativeFrom="paragraph">
                  <wp:posOffset>4928235</wp:posOffset>
                </wp:positionV>
                <wp:extent cx="7209155" cy="4869180"/>
                <wp:effectExtent l="0" t="0" r="0" b="0"/>
                <wp:wrapNone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YA VIENE MI DIOS. </w:t>
                            </w:r>
                            <w:r>
                              <w:rPr/>
                              <w:t xml:space="preserve">(VILLANCICO) </w:t>
                            </w:r>
                          </w:p>
                          <w:tbl>
                            <w:tblPr>
                              <w:tblW w:w="111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7"/>
                              <w:gridCol w:w="5557"/>
                            </w:tblGrid>
                            <w:tr>
                              <w:trPr/>
                              <w:tc>
                                <w:tcPr>
                                  <w:tcW w:w="5557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snapToGrid w:val="false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Mi-                        Si7</w:t>
                                  </w:r>
                                </w:p>
                                <w:p>
                                  <w:pPr>
                                    <w:pStyle w:val="Preformatted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 xml:space="preserve">  YA VIENE MI DIOS, YA VIENE MI REY.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YA VIENE MI DIOS, YA VIENE MI REY.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YA VIENE, YA VIENE MI SALVADOR.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YA VIENE, YA VIENE MI REY.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 xml:space="preserve">  Es un pobre obrero nacido en Belén,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su madre, María; su padre, José.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Ya viene, ya viene mi Salvador.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Ya viene, ya viene mi Rey.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 xml:space="preserve">  YA VIENE ...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 xml:space="preserve">  Él tiene unos ojos que hablan de amor,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que hablan del Padre, que hablan de Dios.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Ya viene, ya viene mi Salvador.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Ya viene, ya viene mi Rey.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 xml:space="preserve">  YA VIENE ...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widowControl/>
                                    <w:tabs>
                                      <w:tab w:val="clear" w:pos="0"/>
                                      <w:tab w:val="clear" w:pos="959"/>
                                      <w:tab w:val="clear" w:pos="1918"/>
                                      <w:tab w:val="clear" w:pos="2877"/>
                                      <w:tab w:val="clear" w:pos="3836"/>
                                      <w:tab w:val="clear" w:pos="4795"/>
                                      <w:tab w:val="clear" w:pos="5754"/>
                                      <w:tab w:val="clear" w:pos="6713"/>
                                      <w:tab w:val="clear" w:pos="7672"/>
                                      <w:tab w:val="clear" w:pos="8631"/>
                                      <w:tab w:val="clear" w:pos="9590"/>
                                    </w:tabs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7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 xml:space="preserve">  Murió en un madero lleno de dolor,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murió por los hombres muy lleno de amor.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Ya viene, ya viene mi Salvador.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Ya viene, ya viene mi Rey.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A.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YA VIENE ...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rFonts w:eastAsia="Courier New"/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                   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 xml:space="preserve">  Ha entrado en la muerte, ha entrado mi Dios,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ya viene, ya sube, ya llega el Señor.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Si7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Que canten, que griten: ¡Resucitó!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>Mi Dios ha vencido, salió por amor.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b/>
                                      <w:b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  <w:lang w:val="es-E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Mi-</w:t>
                                  </w:r>
                                </w:p>
                                <w:p>
                                  <w:pPr>
                                    <w:pStyle w:val="Preformatted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s-ES" w:eastAsia="en-US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  <w:t xml:space="preserve">  YA VIENE ...</w:t>
                                  </w:r>
                                </w:p>
                                <w:p>
                                  <w:pPr>
                                    <w:pStyle w:val="Preformatted"/>
                                    <w:rPr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lang w:val="es-E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imes New Roman" w:hAnsi="Times New Roman" w:cs="Times New Roman"/>
                                <w:lang w:val="es-E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 w:eastAsia="en-US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388.0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YA VIENE MI DIOS. </w:t>
                      </w:r>
                      <w:r>
                        <w:rPr/>
                        <w:t xml:space="preserve">(VILLANCICO) </w:t>
                      </w:r>
                    </w:p>
                    <w:tbl>
                      <w:tblPr>
                        <w:tblW w:w="111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7"/>
                        <w:gridCol w:w="5557"/>
                      </w:tblGrid>
                      <w:tr>
                        <w:trPr/>
                        <w:tc>
                          <w:tcPr>
                            <w:tcW w:w="5557" w:type="dxa"/>
                            <w:tcBorders/>
                          </w:tcPr>
                          <w:p>
                            <w:pPr>
                              <w:pStyle w:val="Preformatted"/>
                              <w:snapToGrid w:val="false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sz w:val="16"/>
                                <w:lang w:val="es-ES" w:eastAsia="en-US"/>
                              </w:rPr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Mi-                        Si7</w:t>
                            </w:r>
                          </w:p>
                          <w:p>
                            <w:pPr>
                              <w:pStyle w:val="Preformatted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A.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 xml:space="preserve">  YA VIENE MI DIOS, YA VIENE MI REY.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YA VIENE MI DIOS, YA VIENE MI REY.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YA VIENE, YA VIENE MI SALVADOR.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YA VIENE, YA VIENE MI REY.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sz w:val="16"/>
                                <w:lang w:val="es-ES" w:eastAsia="en-US"/>
                              </w:rPr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.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 xml:space="preserve">  Es un pobre obrero nacido en Belén,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su madre, María; su padre, José.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Ya viene, ya viene mi Salvador.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Ya viene, ya viene mi Rey.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A.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 xml:space="preserve">  YA VIENE ...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sz w:val="16"/>
                                <w:lang w:val="es-ES" w:eastAsia="en-US"/>
                              </w:rPr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.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 xml:space="preserve">  Él tiene unos ojos que hablan de amor,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que hablan del Padre, que hablan de Dios.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Ya viene, ya viene mi Salvador.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Ya viene, ya viene mi Rey.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A.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 xml:space="preserve">  YA VIENE ...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sz w:val="16"/>
                                <w:lang w:val="es-ES" w:eastAsia="en-US"/>
                              </w:rPr>
                            </w:r>
                          </w:p>
                          <w:p>
                            <w:pPr>
                              <w:pStyle w:val="Preformatted"/>
                              <w:widowControl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sz w:val="16"/>
                                <w:lang w:val="es-ES" w:eastAsia="en-US"/>
                              </w:rPr>
                            </w:r>
                          </w:p>
                        </w:tc>
                        <w:tc>
                          <w:tcPr>
                            <w:tcW w:w="5557" w:type="dxa"/>
                            <w:tcBorders/>
                          </w:tcPr>
                          <w:p>
                            <w:pPr>
                              <w:pStyle w:val="Preformatted"/>
                              <w:snapToGrid w:val="false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.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 xml:space="preserve">  Murió en un madero lleno de dolor,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murió por los hombres muy lleno de amor.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i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Ya viene, ya viene mi Salvador.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Ya viene, ya viene mi Rey.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 xml:space="preserve">A.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YA VIENE ...</w:t>
                            </w:r>
                          </w:p>
                          <w:p>
                            <w:pPr>
                              <w:pStyle w:val="Preformatted"/>
                              <w:rPr>
                                <w:rFonts w:eastAsia="Courier New"/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.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 xml:space="preserve">  Ha entrado en la muerte, ha entrado mi Dios,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ya viene, ya sube, ya llega el Señor.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Si7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Que canten, que griten: ¡Resucitó!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>Mi Dios ha vencido, salió por amor.</w:t>
                            </w:r>
                          </w:p>
                          <w:p>
                            <w:pPr>
                              <w:pStyle w:val="Preformatted"/>
                              <w:rPr>
                                <w:b/>
                                <w:b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  <w:lang w:val="es-E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Mi-</w:t>
                            </w:r>
                          </w:p>
                          <w:p>
                            <w:pPr>
                              <w:pStyle w:val="Preformatted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s-ES" w:eastAsia="en-US"/>
                              </w:rPr>
                              <w:t>A.</w:t>
                            </w:r>
                            <w:r>
                              <w:rPr>
                                <w:sz w:val="16"/>
                                <w:lang w:val="es-ES" w:eastAsia="en-US"/>
                              </w:rPr>
                              <w:t xml:space="preserve">  YA VIENE ...</w:t>
                            </w:r>
                          </w:p>
                          <w:p>
                            <w:pPr>
                              <w:pStyle w:val="Preformatted"/>
                              <w:rPr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sz w:val="16"/>
                                <w:lang w:val="es-E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E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widowControl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imes New Roman" w:hAnsi="Times New Roman" w:cs="Times New Roman"/>
                          <w:lang w:val="es-E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E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7209155" cy="4869180"/>
                <wp:effectExtent l="0" t="0" r="0" b="0"/>
                <wp:wrapNone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486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before="100" w:after="10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 xml:space="preserve">YAHVEH, TÚ ERES MI DIOS. (Is 25) 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                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AHVEH, TÚ ERES MI DI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O TE ENSALZARÉ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 alabaré tu nombr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eastAsia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abaré tu nombre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i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labaré tu nombre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AHVEH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estruirás la muerte para siempre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y enjugarás las lágrimas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 todos los rostro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de todos los rostros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AHVEH ..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a se acercan los pasos de los pobr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l       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os pies de los humild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a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los pies de los humildes,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el resto de Jacob.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La-</w:t>
                                  </w:r>
                                </w:p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outlineLvl w:val="3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YAHVEH ...</w:t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Preformatted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959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snapToGrid w:val="false"/>
                                    <w:outlineLvl w:val="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383.4pt;mso-wrap-distance-left:9.05pt;mso-wrap-distance-right:9.05pt;mso-wrap-distance-top:0pt;mso-wrap-distance-bottom:0pt;margin-top:-0.35pt;mso-position-vertical-relative:text;margin-left: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2"/>
                        <w:spacing w:before="100" w:after="10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 xml:space="preserve">YAHVEH, TÚ ERES MI DIOS. (Is 25) </w:t>
                      </w:r>
                    </w:p>
                    <w:tbl>
                      <w:tblPr>
                        <w:tblW w:w="11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6"/>
                        <w:gridCol w:w="5556"/>
                      </w:tblGrid>
                      <w:tr>
                        <w:trPr/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                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YAHVEH, TÚ ERES MI DI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O TE ENSALZARÉ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Y alabaré tu nombr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eastAsia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abaré tu nombre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Mi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abaré tu nombre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YAHVEH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Destruirás la muerte para siempre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y enjugarás las lágrimas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 todos los rostro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de todos los rostros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YAHVEH ..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.</w:t>
                            </w:r>
                            <w:r>
                              <w:rPr>
                                <w:sz w:val="16"/>
                              </w:rPr>
                              <w:t xml:space="preserve">  Ya se acercan los pasos de los pobr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l       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os pies de los humild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a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los pies de los humildes,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el resto de Jacob.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-</w:t>
                            </w:r>
                          </w:p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A.</w:t>
                            </w:r>
                            <w:r>
                              <w:rPr>
                                <w:sz w:val="16"/>
                              </w:rPr>
                              <w:t xml:space="preserve">  YAHVEH ...</w:t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Preformatted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59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snapToGrid w:val="false"/>
                              <w:outlineLvl w:val="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eformatted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9590"/>
                          <w:tab w:val="left" w:pos="0" w:leader="none"/>
                          <w:tab w:val="left" w:pos="959" w:leader="none"/>
                          <w:tab w:val="left" w:pos="1918" w:leader="none"/>
                          <w:tab w:val="left" w:pos="2877" w:leader="none"/>
                          <w:tab w:val="left" w:pos="3836" w:leader="none"/>
                          <w:tab w:val="left" w:pos="4795" w:leader="none"/>
                          <w:tab w:val="left" w:pos="5754" w:leader="none"/>
                          <w:tab w:val="left" w:pos="6713" w:leader="none"/>
                          <w:tab w:val="left" w:pos="7672" w:leader="none"/>
                          <w:tab w:val="left" w:pos="8631" w:leader="none"/>
                        </w:tabs>
                        <w:outlineLvl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sectPr>
      <w:type w:val="nextPage"/>
      <w:pgSz w:w="11906" w:h="16838"/>
      <w:pgMar w:left="193" w:right="193" w:gutter="0" w:header="0" w:top="48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90"/>
        </w:tabs>
        <w:ind w:left="390" w:hanging="39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90"/>
        </w:tabs>
        <w:ind w:left="390" w:hanging="39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90"/>
        </w:tabs>
        <w:ind w:left="390" w:hanging="390"/>
      </w:pPr>
      <w:rPr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90"/>
        </w:tabs>
        <w:ind w:left="390" w:hanging="390"/>
      </w:pPr>
      <w:rPr>
        <w:b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90"/>
        </w:tabs>
        <w:ind w:left="390" w:hanging="39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1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Fuentedeprrafopredeter">
    <w:name w:val="Fuente de párrafo predeter."/>
    <w:qFormat/>
    <w:rPr/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  <w:lang w:val="es-ES_tradnl" w:eastAsia="es-ES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s-ES_tradnl" w:eastAsia="es-ES"/>
    </w:rPr>
  </w:style>
  <w:style w:type="paragraph" w:styleId="Textoindependiente2">
    <w:name w:val="Texto independiente 2"/>
    <w:basedOn w:val="Normal"/>
    <w:qFormat/>
    <w:pPr/>
    <w:rPr>
      <w:rFonts w:ascii="Courier New" w:hAnsi="Courier New" w:cs="Courier New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18:14:00Z</dcterms:created>
  <dc:creator>Jose Vte. Campos Pérez</dc:creator>
  <dc:description/>
  <dc:language>en-US</dc:language>
  <cp:lastModifiedBy>Jose Vte. Campos Pérez</cp:lastModifiedBy>
  <cp:lastPrinted>1998-04-16T14:19:00Z</cp:lastPrinted>
  <dcterms:modified xsi:type="dcterms:W3CDTF">1999-07-05T21:26:00Z</dcterms:modified>
  <cp:revision>155</cp:revision>
  <dc:subject/>
  <dc:title/>
</cp:coreProperties>
</file>